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"/>
        <w:gridCol w:w="113"/>
        <w:gridCol w:w="312"/>
        <w:gridCol w:w="191"/>
        <w:gridCol w:w="247"/>
        <w:gridCol w:w="266"/>
        <w:gridCol w:w="84"/>
        <w:gridCol w:w="123"/>
        <w:gridCol w:w="123"/>
        <w:gridCol w:w="405"/>
        <w:gridCol w:w="337"/>
        <w:gridCol w:w="179"/>
        <w:gridCol w:w="49"/>
        <w:gridCol w:w="240"/>
        <w:gridCol w:w="801"/>
        <w:gridCol w:w="175"/>
        <w:gridCol w:w="23"/>
        <w:gridCol w:w="115"/>
        <w:gridCol w:w="440"/>
        <w:gridCol w:w="44"/>
        <w:gridCol w:w="42"/>
        <w:gridCol w:w="94"/>
        <w:gridCol w:w="458"/>
        <w:gridCol w:w="212"/>
        <w:gridCol w:w="298"/>
        <w:gridCol w:w="506"/>
        <w:gridCol w:w="200"/>
        <w:gridCol w:w="522"/>
        <w:gridCol w:w="77"/>
        <w:gridCol w:w="294"/>
        <w:gridCol w:w="7"/>
        <w:gridCol w:w="151"/>
        <w:gridCol w:w="165"/>
        <w:gridCol w:w="191"/>
        <w:gridCol w:w="180"/>
        <w:gridCol w:w="701"/>
        <w:gridCol w:w="149"/>
        <w:gridCol w:w="1217"/>
      </w:tblGrid>
      <w:tr>
        <w:trPr>
          <w:cantSplit w:val="true"/>
        </w:trPr>
        <w:tc>
          <w:tcPr>
            <w:tcW w:w="19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port Retrieval Method</w:t>
            </w:r>
          </w:p>
        </w:tc>
        <w:tc>
          <w:tcPr>
            <w:tcW w:w="360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0" w:name="__Fieldmark__0_2752004042"/>
            <w:bookmarkStart w:id="1" w:name="__Fieldmark__0_2752004042"/>
            <w:bookmarkEnd w:id="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ai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-358775</wp:posOffset>
                      </wp:positionV>
                      <wp:extent cx="43719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1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pecialty Vehicle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– Basic Claim Information For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4.25pt;height:27pt;mso-wrap-distance-left:9.05pt;mso-wrap-distance-right:9.05pt;mso-wrap-distance-top:0pt;mso-wrap-distance-bottom:0pt;margin-top:-28.25pt;mso-position-vertical-relative:text;margin-left:4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ecialty Vehi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– Basic Claim Information For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5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" w:name="__Fieldmark__2_2752004042"/>
            <w:bookmarkStart w:id="3" w:name="__Fieldmark__2_2752004042"/>
            <w:bookmarkEnd w:id="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a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5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" w:name="__Fieldmark__4_2752004042"/>
            <w:bookmarkStart w:id="5" w:name="__Fieldmark__4_2752004042"/>
            <w:bookmarkEnd w:id="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(Specify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hd w:fill="FFFFFF" w:val="clear"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hd w:fill="FFFFFF" w:val="clea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21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Phone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8070</w:t>
            </w:r>
          </w:p>
        </w:tc>
        <w:tc>
          <w:tcPr>
            <w:tcW w:w="2332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Fax: 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1-800-621-7070</w:t>
            </w:r>
          </w:p>
        </w:tc>
        <w:tc>
          <w:tcPr>
            <w:tcW w:w="6063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CC Email: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20"/>
              </w:rPr>
              <w:t>CCCValuescopeRequest@cccis.com</w:t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CRV Office ID Number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Claim Number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Adjr Name (First &amp; Last)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pr Name (First &amp; Last)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r Contact#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Insured’s Name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Name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wner’s Phone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Loss ZIP Code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oss State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Loss Type</w:t>
            </w:r>
            <w:r>
              <w:rPr>
                <w:rFonts w:cs="Arial Narrow" w:ascii="Arial Narrow" w:hAnsi="Arial Narrow"/>
                <w:sz w:val="18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" w:name="__Fieldmark__16_2752004042"/>
            <w:bookmarkStart w:id="7" w:name="__Fieldmark__16_2752004042"/>
            <w:bookmarkEnd w:id="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ther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" w:name="__Fieldmark__17_2752004042"/>
            <w:bookmarkStart w:id="9" w:name="__Fieldmark__17_2752004042"/>
            <w:bookmarkEnd w:id="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eft</w:t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Coverage code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" w:name="__Fieldmark__18_2752004042"/>
            <w:bookmarkStart w:id="11" w:name="__Fieldmark__18_2752004042"/>
            <w:bookmarkEnd w:id="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llision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" w:name="__Fieldmark__19_2752004042"/>
            <w:bookmarkStart w:id="13" w:name="__Fieldmark__19_2752004042"/>
            <w:bookmarkEnd w:id="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Comprehensive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" w:name="__Fieldmark__20_2752004042"/>
            <w:bookmarkStart w:id="15" w:name="__Fieldmark__20_2752004042"/>
            <w:bookmarkEnd w:id="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Liability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" w:name="__Fieldmark__21_2752004042"/>
            <w:bookmarkStart w:id="17" w:name="__Fieldmark__21_2752004042"/>
            <w:bookmarkEnd w:id="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Other</w:t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3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18"/>
              </w:rPr>
              <w:t xml:space="preserve"> Party Claim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" w:name="__Fieldmark__22_2752004042"/>
            <w:bookmarkStart w:id="19" w:name="__Fieldmark__22_2752004042"/>
            <w:bookmarkEnd w:id="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" w:name="__Fieldmark__23_2752004042"/>
            <w:bookmarkStart w:id="21" w:name="__Fieldmark__23_2752004042"/>
            <w:bookmarkEnd w:id="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ased Vehicle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" w:name="__Fieldmark__24_2752004042"/>
            <w:bookmarkStart w:id="23" w:name="__Fieldmark__24_2752004042"/>
            <w:bookmarkEnd w:id="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" w:name="__Fieldmark__25_2752004042"/>
            <w:bookmarkStart w:id="25" w:name="__Fieldmark__25_2752004042"/>
            <w:bookmarkEnd w:id="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Date of Loss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ch.# Policy #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juster ID#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Class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 Appr ID#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42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VIN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Year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9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Mak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351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Model</w:t>
            </w:r>
            <w:r>
              <w:rPr>
                <w:rFonts w:cs="Arial Narrow" w:ascii="Arial Narrow" w:hAnsi="Arial Narrow"/>
                <w:sz w:val="18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/>
              <w:t>Body Style</w:t>
            </w:r>
          </w:p>
        </w:tc>
        <w:tc>
          <w:tcPr>
            <w:tcW w:w="1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" w:name="__Fieldmark__35_2752004042"/>
            <w:bookmarkStart w:id="27" w:name="__Fieldmark__35_2752004042"/>
            <w:bookmarkEnd w:id="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DR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" w:name="__Fieldmark__36_2752004042"/>
            <w:bookmarkStart w:id="29" w:name="__Fieldmark__36_2752004042"/>
            <w:bookmarkEnd w:id="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DR</w:t>
            </w:r>
          </w:p>
        </w:tc>
        <w:tc>
          <w:tcPr>
            <w:tcW w:w="15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" w:name="__Fieldmark__37_2752004042"/>
            <w:bookmarkStart w:id="31" w:name="__Fieldmark__37_2752004042"/>
            <w:bookmarkEnd w:id="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atchback</w:t>
            </w:r>
          </w:p>
        </w:tc>
        <w:tc>
          <w:tcPr>
            <w:tcW w:w="158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" w:name="__Fieldmark__38_2752004042"/>
            <w:bookmarkStart w:id="33" w:name="__Fieldmark__38_2752004042"/>
            <w:bookmarkEnd w:id="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nvertible</w:t>
            </w:r>
          </w:p>
        </w:tc>
        <w:tc>
          <w:tcPr>
            <w:tcW w:w="12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4" w:name="__Fieldmark__39_2752004042"/>
            <w:bookmarkStart w:id="35" w:name="__Fieldmark__39_2752004042"/>
            <w:bookmarkEnd w:id="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agon</w:t>
            </w:r>
          </w:p>
        </w:tc>
        <w:tc>
          <w:tcPr>
            <w:tcW w:w="10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" w:name="__Fieldmark__40_2752004042"/>
            <w:bookmarkStart w:id="37" w:name="__Fieldmark__40_2752004042"/>
            <w:bookmarkEnd w:id="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ickup</w:t>
            </w:r>
          </w:p>
        </w:tc>
        <w:tc>
          <w:tcPr>
            <w:tcW w:w="8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" w:name="__Fieldmark__41_2752004042"/>
            <w:bookmarkStart w:id="39" w:name="__Fieldmark__41_2752004042"/>
            <w:bookmarkEnd w:id="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an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0" w:name="__Fieldmark__42_2752004042"/>
            <w:bookmarkStart w:id="41" w:name="__Fieldmark__42_2752004042"/>
            <w:bookmarkEnd w:id="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tility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2" w:name="__Fieldmark__43_2752004042"/>
            <w:bookmarkStart w:id="43" w:name="__Fieldmark__43_2752004042"/>
            <w:bookmarkEnd w:id="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½ Ton</w:t>
            </w:r>
          </w:p>
        </w:tc>
        <w:tc>
          <w:tcPr>
            <w:tcW w:w="12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4" w:name="__Fieldmark__44_2752004042"/>
            <w:bookmarkStart w:id="45" w:name="__Fieldmark__44_2752004042"/>
            <w:bookmarkEnd w:id="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¾ Ton</w:t>
            </w:r>
          </w:p>
        </w:tc>
        <w:tc>
          <w:tcPr>
            <w:tcW w:w="10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6" w:name="__Fieldmark__45_2752004042"/>
            <w:bookmarkStart w:id="47" w:name="__Fieldmark__45_2752004042"/>
            <w:bookmarkEnd w:id="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 Ton</w:t>
            </w:r>
          </w:p>
        </w:tc>
        <w:tc>
          <w:tcPr>
            <w:tcW w:w="14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48" w:name="__Fieldmark__46_2752004042"/>
            <w:bookmarkStart w:id="49" w:name="__Fieldmark__46_2752004042"/>
            <w:bookmarkEnd w:id="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ort Bed</w:t>
            </w:r>
          </w:p>
        </w:tc>
        <w:tc>
          <w:tcPr>
            <w:tcW w:w="140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0" w:name="__Fieldmark__47_2752004042"/>
            <w:bookmarkStart w:id="51" w:name="__Fieldmark__47_2752004042"/>
            <w:bookmarkEnd w:id="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ong Bed</w:t>
            </w:r>
          </w:p>
        </w:tc>
        <w:tc>
          <w:tcPr>
            <w:tcW w:w="205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2" w:name="__Fieldmark__48_2752004042"/>
            <w:bookmarkStart w:id="53" w:name="__Fieldmark__48_2752004042"/>
            <w:bookmarkEnd w:id="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b &amp; Chassis</w:t>
            </w:r>
          </w:p>
        </w:tc>
        <w:tc>
          <w:tcPr>
            <w:tcW w:w="12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4" w:name="__Fieldmark__49_2752004042"/>
            <w:bookmarkStart w:id="55" w:name="__Fieldmark__49_2752004042"/>
            <w:bookmarkEnd w:id="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eetside</w:t>
            </w:r>
          </w:p>
        </w:tc>
        <w:tc>
          <w:tcPr>
            <w:tcW w:w="13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6" w:name="__Fieldmark__50_2752004042"/>
            <w:bookmarkStart w:id="57" w:name="__Fieldmark__50_2752004042"/>
            <w:bookmarkEnd w:id="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>Fenderside</w:t>
            </w:r>
          </w:p>
        </w:tc>
      </w:tr>
      <w:tr>
        <w:trPr>
          <w:cantSplit w:val="true"/>
        </w:trPr>
        <w:tc>
          <w:tcPr>
            <w:tcW w:w="21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Engine Size 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ylinders</w:t>
            </w:r>
          </w:p>
        </w:tc>
        <w:tc>
          <w:tcPr>
            <w:tcW w:w="80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58" w:name="__Fieldmark__52_2752004042"/>
            <w:bookmarkStart w:id="59" w:name="__Fieldmark__52_2752004042"/>
            <w:bookmarkEnd w:id="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</w:t>
            </w:r>
          </w:p>
        </w:tc>
        <w:tc>
          <w:tcPr>
            <w:tcW w:w="8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0" w:name="__Fieldmark__53_2752004042"/>
            <w:bookmarkStart w:id="61" w:name="__Fieldmark__53_2752004042"/>
            <w:bookmarkEnd w:id="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</w:t>
            </w:r>
          </w:p>
        </w:tc>
        <w:tc>
          <w:tcPr>
            <w:tcW w:w="79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2" w:name="__Fieldmark__54_2752004042"/>
            <w:bookmarkStart w:id="63" w:name="__Fieldmark__54_2752004042"/>
            <w:bookmarkEnd w:id="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5</w:t>
            </w:r>
          </w:p>
        </w:tc>
        <w:tc>
          <w:tcPr>
            <w:tcW w:w="80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4" w:name="__Fieldmark__55_2752004042"/>
            <w:bookmarkStart w:id="65" w:name="__Fieldmark__55_2752004042"/>
            <w:bookmarkEnd w:id="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6</w:t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6" w:name="__Fieldmark__56_2752004042"/>
            <w:bookmarkStart w:id="67" w:name="__Fieldmark__56_2752004042"/>
            <w:bookmarkEnd w:id="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8</w:t>
            </w:r>
          </w:p>
        </w:tc>
        <w:tc>
          <w:tcPr>
            <w:tcW w:w="79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68" w:name="__Fieldmark__57_2752004042"/>
            <w:bookmarkStart w:id="69" w:name="__Fieldmark__57_2752004042"/>
            <w:bookmarkEnd w:id="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0</w:t>
            </w:r>
          </w:p>
        </w:tc>
        <w:tc>
          <w:tcPr>
            <w:tcW w:w="80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0" w:name="__Fieldmark__58_2752004042"/>
            <w:bookmarkStart w:id="71" w:name="__Fieldmark__58_2752004042"/>
            <w:bookmarkEnd w:id="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12</w:t>
            </w:r>
          </w:p>
        </w:tc>
        <w:tc>
          <w:tcPr>
            <w:tcW w:w="10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2" w:name="__Fieldmark__59_2752004042"/>
            <w:bookmarkStart w:id="73" w:name="__Fieldmark__59_2752004042"/>
            <w:bookmarkEnd w:id="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urbo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4" w:name="__Fieldmark__60_2752004042"/>
            <w:bookmarkStart w:id="75" w:name="__Fieldmark__60_2752004042"/>
            <w:bookmarkEnd w:id="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iesel</w:t>
            </w:r>
          </w:p>
        </w:tc>
      </w:tr>
      <w:tr>
        <w:trPr/>
        <w:tc>
          <w:tcPr>
            <w:tcW w:w="11016" w:type="dxa"/>
            <w:gridSpan w:val="3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Mileage</w:t>
            </w:r>
            <w:r>
              <w:rPr>
                <w:rFonts w:cs="Arial Narrow" w:ascii="Arial Narrow" w:hAnsi="Arial Narrow"/>
                <w:sz w:val="18"/>
              </w:rPr>
              <w:t xml:space="preserve"> (“UNK” if unknown)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*</w:t>
            </w:r>
            <w:r>
              <w:rPr/>
              <w:t>Transmission</w:t>
            </w:r>
          </w:p>
        </w:tc>
        <w:tc>
          <w:tcPr>
            <w:tcW w:w="121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6" w:name="__Fieldmark__62_2752004042"/>
            <w:bookmarkStart w:id="77" w:name="__Fieldmark__62_2752004042"/>
            <w:bookmarkEnd w:id="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utomatic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78" w:name="__Fieldmark__63_2752004042"/>
            <w:bookmarkStart w:id="79" w:name="__Fieldmark__63_2752004042"/>
            <w:bookmarkEnd w:id="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verdrive</w:t>
            </w:r>
          </w:p>
        </w:tc>
        <w:tc>
          <w:tcPr>
            <w:tcW w:w="12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0" w:name="__Fieldmark__64_2752004042"/>
            <w:bookmarkStart w:id="81" w:name="__Fieldmark__64_2752004042"/>
            <w:bookmarkEnd w:id="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6</w:t>
            </w:r>
          </w:p>
        </w:tc>
        <w:tc>
          <w:tcPr>
            <w:tcW w:w="121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2" w:name="__Fieldmark__65_2752004042"/>
            <w:bookmarkStart w:id="83" w:name="__Fieldmark__65_2752004042"/>
            <w:bookmarkEnd w:id="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5</w:t>
            </w:r>
          </w:p>
        </w:tc>
        <w:tc>
          <w:tcPr>
            <w:tcW w:w="12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4" w:name="__Fieldmark__66_2752004042"/>
            <w:bookmarkStart w:id="85" w:name="__Fieldmark__66_2752004042"/>
            <w:bookmarkEnd w:id="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4</w:t>
            </w:r>
          </w:p>
        </w:tc>
        <w:tc>
          <w:tcPr>
            <w:tcW w:w="121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6" w:name="__Fieldmark__67_2752004042"/>
            <w:bookmarkStart w:id="87" w:name="__Fieldmark__67_2752004042"/>
            <w:bookmarkEnd w:id="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3</w:t>
            </w:r>
          </w:p>
        </w:tc>
        <w:tc>
          <w:tcPr>
            <w:tcW w:w="12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88" w:name="__Fieldmark__68_2752004042"/>
            <w:bookmarkStart w:id="89" w:name="__Fieldmark__68_2752004042"/>
            <w:bookmarkEnd w:id="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4W</w:t>
            </w:r>
          </w:p>
        </w:tc>
        <w:tc>
          <w:tcPr>
            <w:tcW w:w="12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44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w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0" w:name="__Fieldmark__69_2752004042"/>
            <w:bookmarkStart w:id="91" w:name="__Fieldmark__69_2752004042"/>
            <w:bookmarkEnd w:id="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S Power Steering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2" w:name="__Fieldmark__70_2752004042"/>
            <w:bookmarkStart w:id="93" w:name="__Fieldmark__70_2752004042"/>
            <w:bookmarkEnd w:id="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B Power Brake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4" w:name="__Fieldmark__71_2752004042"/>
            <w:bookmarkStart w:id="95" w:name="__Fieldmark__71_2752004042"/>
            <w:bookmarkEnd w:id="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W Power Window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6" w:name="__Fieldmark__72_2752004042"/>
            <w:bookmarkStart w:id="97" w:name="__Fieldmark__72_2752004042"/>
            <w:bookmarkEnd w:id="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L Power Lock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98" w:name="__Fieldmark__73_2752004042"/>
            <w:bookmarkStart w:id="99" w:name="__Fieldmark__73_2752004042"/>
            <w:bookmarkEnd w:id="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M Power Mirro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0" w:name="__Fieldmark__74_2752004042"/>
            <w:bookmarkStart w:id="101" w:name="__Fieldmark__74_2752004042"/>
            <w:bookmarkEnd w:id="1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P Power Driver Sea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2" w:name="__Fieldmark__75_2752004042"/>
            <w:bookmarkStart w:id="103" w:name="__Fieldmark__75_2752004042"/>
            <w:bookmarkEnd w:id="1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C Power Passenger Seat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4" w:name="__Fieldmark__76_2752004042"/>
            <w:bookmarkStart w:id="105" w:name="__Fieldmark__76_2752004042"/>
            <w:bookmarkEnd w:id="1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T Power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runk/Gate </w:t>
            </w:r>
            <w:r>
              <w:rPr>
                <w:rFonts w:cs="Arial Narrow" w:ascii="Arial Narrow" w:hAnsi="Arial Narrow"/>
                <w:sz w:val="18"/>
                <w:szCs w:val="18"/>
              </w:rPr>
              <w:t>Releas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6" w:name="__Fieldmark__77_2752004042"/>
            <w:bookmarkStart w:id="107" w:name="__Fieldmark__77_2752004042"/>
            <w:bookmarkEnd w:id="1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P Power Adjustable Peda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afety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08" w:name="__Fieldmark__78_2752004042"/>
            <w:bookmarkStart w:id="109" w:name="__Fieldmark__78_2752004042"/>
            <w:bookmarkEnd w:id="1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G Driver’s Side Air Bag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0" w:name="__Fieldmark__79_2752004042"/>
            <w:bookmarkStart w:id="111" w:name="__Fieldmark__79_2752004042"/>
            <w:bookmarkEnd w:id="1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G Passenger Air Bag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2" w:name="__Fieldmark__80_2752004042"/>
            <w:bookmarkStart w:id="113" w:name="__Fieldmark__80_2752004042"/>
            <w:bookmarkEnd w:id="1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G Front Side Impact Air Bag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4" w:name="__Fieldmark__81_2752004042"/>
            <w:bookmarkStart w:id="115" w:name="__Fieldmark__81_2752004042"/>
            <w:bookmarkEnd w:id="1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ZG Rear Side Impact Air Bag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6" w:name="__Fieldmark__82_2752004042"/>
            <w:bookmarkStart w:id="117" w:name="__Fieldmark__82_2752004042"/>
            <w:bookmarkEnd w:id="1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G Head/Curtain Air Bag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18" w:name="__Fieldmark__83_2752004042"/>
            <w:bookmarkStart w:id="119" w:name="__Fieldmark__83_2752004042"/>
            <w:bookmarkEnd w:id="1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B 4-Wheel Disc Brake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0" w:name="__Fieldmark__84_2752004042"/>
            <w:bookmarkStart w:id="121" w:name="__Fieldmark__84_2752004042"/>
            <w:bookmarkEnd w:id="1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B Anti-Lock Brakes (4)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2" w:name="__Fieldmark__85_2752004042"/>
            <w:bookmarkStart w:id="123" w:name="__Fieldmark__85_2752004042"/>
            <w:bookmarkEnd w:id="1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2 Anti-Lock Brakes (2)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4" w:name="__Fieldmark__86_2752004042"/>
            <w:bookmarkStart w:id="125" w:name="__Fieldmark__86_2752004042"/>
            <w:bookmarkEnd w:id="1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X Traction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6" w:name="__Fieldmark__87_2752004042"/>
            <w:bookmarkStart w:id="127" w:name="__Fieldmark__87_2752004042"/>
            <w:bookmarkEnd w:id="1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1 Stability Control</w:t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28" w:name="__Fieldmark__88_2752004042"/>
            <w:bookmarkStart w:id="129" w:name="__Fieldmark__88_2752004042"/>
            <w:bookmarkEnd w:id="1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X Signal Integrated Mirror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0" w:name="__Fieldmark__89_2752004042"/>
            <w:bookmarkStart w:id="131" w:name="__Fieldmark__89_2752004042"/>
            <w:bookmarkEnd w:id="1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V Headlamp Washers 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2" w:name="__Fieldmark__90_2752004042"/>
            <w:bookmarkStart w:id="133" w:name="__Fieldmark__90_2752004042"/>
            <w:bookmarkEnd w:id="1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O Positraction 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4" w:name="__Fieldmark__91_2752004042"/>
            <w:bookmarkStart w:id="135" w:name="__Fieldmark__91_2752004042"/>
            <w:bookmarkEnd w:id="1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2 Communications System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6" w:name="__Fieldmark__92_2752004042"/>
            <w:bookmarkStart w:id="137" w:name="__Fieldmark__92_2752004042"/>
            <w:bookmarkEnd w:id="1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J Parking Senso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38" w:name="__Fieldmark__93_2752004042"/>
            <w:bookmarkStart w:id="139" w:name="__Fieldmark__93_2752004042"/>
            <w:bookmarkEnd w:id="1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X Backup Camera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0" w:name="__Fieldmark__94_2752004042"/>
            <w:bookmarkStart w:id="141" w:name="__Fieldmark__94_2752004042"/>
            <w:bookmarkEnd w:id="1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D Alarm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2" w:name="__Fieldmark__95_2752004042"/>
            <w:bookmarkStart w:id="143" w:name="__Fieldmark__95_2752004042"/>
            <w:bookmarkEnd w:id="1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F Hands Free Device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4" w:name="__Fieldmark__96_2752004042"/>
            <w:bookmarkStart w:id="145" w:name="__Fieldmark__96_2752004042"/>
            <w:bookmarkEnd w:id="1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E Xenon Headlamp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6" w:name="__Fieldmark__97_2752004042"/>
            <w:bookmarkStart w:id="147" w:name="__Fieldmark__97_2752004042"/>
            <w:bookmarkEnd w:id="1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U Heads Up Display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48" w:name="__Fieldmark__98_2752004042"/>
            <w:bookmarkStart w:id="149" w:name="__Fieldmark__98_2752004042"/>
            <w:bookmarkEnd w:id="1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C Intelligent Cruise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0" w:name="__Fieldmark__99_2752004042"/>
            <w:bookmarkStart w:id="151" w:name="__Fieldmark__99_2752004042"/>
            <w:bookmarkEnd w:id="1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V Blind Spot Detection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2" w:name="__Fieldmark__100_2752004042"/>
            <w:bookmarkStart w:id="153" w:name="__Fieldmark__100_2752004042"/>
            <w:bookmarkEnd w:id="1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N Lane Departure Warning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4" w:name="__Fieldmark__101_2752004042"/>
            <w:bookmarkStart w:id="155" w:name="__Fieldmark__101_2752004042"/>
            <w:bookmarkEnd w:id="1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Z Night Vision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6" w:name="__Fieldmark__102_2752004042"/>
            <w:bookmarkStart w:id="157" w:name="__Fieldmark__102_2752004042"/>
            <w:bookmarkEnd w:id="1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B Roll Ba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di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58" w:name="__Fieldmark__103_2752004042"/>
            <w:bookmarkStart w:id="159" w:name="__Fieldmark__103_2752004042"/>
            <w:bookmarkEnd w:id="1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M AM Radi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0" w:name="__Fieldmark__104_2752004042"/>
            <w:bookmarkStart w:id="161" w:name="__Fieldmark__104_2752004042"/>
            <w:bookmarkEnd w:id="1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M FM Radi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2" w:name="__Fieldmark__105_2752004042"/>
            <w:bookmarkStart w:id="163" w:name="__Fieldmark__105_2752004042"/>
            <w:bookmarkEnd w:id="1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 Stere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4" w:name="__Fieldmark__106_2752004042"/>
            <w:bookmarkStart w:id="165" w:name="__Fieldmark__106_2752004042"/>
            <w:bookmarkEnd w:id="1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E Search/Seek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6" w:name="__Fieldmark__107_2752004042"/>
            <w:bookmarkStart w:id="167" w:name="__Fieldmark__107_2752004042"/>
            <w:bookmarkEnd w:id="1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D CD Play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68" w:name="__Fieldmark__108_2752004042"/>
            <w:bookmarkStart w:id="169" w:name="__Fieldmark__108_2752004042"/>
            <w:bookmarkEnd w:id="1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A Cassett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0" w:name="__Fieldmark__109_2752004042"/>
            <w:bookmarkStart w:id="171" w:name="__Fieldmark__109_2752004042"/>
            <w:bookmarkEnd w:id="1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3 Auxiliary Audio Connec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2" w:name="__Fieldmark__110_2752004042"/>
            <w:bookmarkStart w:id="173" w:name="__Fieldmark__110_2752004042"/>
            <w:bookmarkEnd w:id="1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R Premium Radi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4" w:name="__Fieldmark__111_2752004042"/>
            <w:bookmarkStart w:id="175" w:name="__Fieldmark__111_2752004042"/>
            <w:bookmarkEnd w:id="1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K CD Changer/Stack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6" w:name="__Fieldmark__112_2752004042"/>
            <w:bookmarkStart w:id="177" w:name="__Fieldmark__112_2752004042"/>
            <w:bookmarkEnd w:id="1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M Satellite Radio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78" w:name="__Fieldmark__113_2752004042"/>
            <w:bookmarkStart w:id="179" w:name="__Fieldmark__113_2752004042"/>
            <w:bookmarkEnd w:id="1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Q Equaliz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0" w:name="__Fieldmark__114_2752004042"/>
            <w:bookmarkStart w:id="181" w:name="__Fieldmark__114_2752004042"/>
            <w:bookmarkEnd w:id="1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2 Dual Radio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eats/Interio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2" w:name="__Fieldmark__115_2752004042"/>
            <w:bookmarkStart w:id="183" w:name="__Fieldmark__115_2752004042"/>
            <w:bookmarkEnd w:id="1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S Cloth Seat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4" w:name="__Fieldmark__116_2752004042"/>
            <w:bookmarkStart w:id="185" w:name="__Fieldmark__116_2752004042"/>
            <w:bookmarkEnd w:id="1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S Bucket Seat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6" w:name="__Fieldmark__117_2752004042"/>
            <w:bookmarkStart w:id="187" w:name="__Fieldmark__117_2752004042"/>
            <w:bookmarkEnd w:id="1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L Reclining/Lounge Seat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88" w:name="__Fieldmark__118_2752004042"/>
            <w:bookmarkStart w:id="189" w:name="__Fieldmark__118_2752004042"/>
            <w:bookmarkEnd w:id="1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S Leather Seat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0" w:name="__Fieldmark__119_2752004042"/>
            <w:bookmarkStart w:id="191" w:name="__Fieldmark__119_2752004042"/>
            <w:bookmarkEnd w:id="1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H Heated Seats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2" w:name="__Fieldmark__120_2752004042"/>
            <w:bookmarkStart w:id="193" w:name="__Fieldmark__120_2752004042"/>
            <w:bookmarkEnd w:id="1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H Rear Heated Seat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4" w:name="__Fieldmark__121_2752004042"/>
            <w:bookmarkStart w:id="195" w:name="__Fieldmark__121_2752004042"/>
            <w:bookmarkEnd w:id="1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B Ventilated Seat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6" w:name="__Fieldmark__122_2752004042"/>
            <w:bookmarkStart w:id="197" w:name="__Fieldmark__122_2752004042"/>
            <w:bookmarkEnd w:id="1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S 3rd Row Sea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198" w:name="__Fieldmark__123_2752004042"/>
            <w:bookmarkStart w:id="199" w:name="__Fieldmark__123_2752004042"/>
            <w:bookmarkEnd w:id="1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3P Power Third Sea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0" w:name="__Fieldmark__124_2752004042"/>
            <w:bookmarkStart w:id="201" w:name="__Fieldmark__124_2752004042"/>
            <w:bookmarkEnd w:id="2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3 Retractable Seats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2" w:name="__Fieldmark__125_2752004042"/>
            <w:bookmarkStart w:id="203" w:name="__Fieldmark__125_2752004042"/>
            <w:bookmarkEnd w:id="2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6 Captain Chairs (6)</w:t>
            </w:r>
          </w:p>
        </w:tc>
        <w:tc>
          <w:tcPr>
            <w:tcW w:w="2567" w:type="dxa"/>
            <w:gridSpan w:val="8"/>
            <w:vMerge w:val="restart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onvenience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4" w:name="__Fieldmark__126_2752004042"/>
            <w:bookmarkStart w:id="205" w:name="__Fieldmark__126_2752004042"/>
            <w:bookmarkEnd w:id="2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C Air Conditioning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6" w:name="__Fieldmark__127_2752004042"/>
            <w:bookmarkStart w:id="207" w:name="__Fieldmark__127_2752004042"/>
            <w:bookmarkEnd w:id="2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 Climate Contro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08" w:name="__Fieldmark__128_2752004042"/>
            <w:bookmarkStart w:id="209" w:name="__Fieldmark__128_2752004042"/>
            <w:bookmarkEnd w:id="2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A Dual Air Conditioning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0" w:name="__Fieldmark__129_2752004042"/>
            <w:bookmarkStart w:id="211" w:name="__Fieldmark__129_2752004042"/>
            <w:bookmarkEnd w:id="2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W Tilt Whee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2" w:name="__Fieldmark__130_2752004042"/>
            <w:bookmarkStart w:id="213" w:name="__Fieldmark__130_2752004042"/>
            <w:bookmarkEnd w:id="2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C Cruise Contro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4" w:name="__Fieldmark__131_2752004042"/>
            <w:bookmarkStart w:id="215" w:name="__Fieldmark__131_2752004042"/>
            <w:bookmarkEnd w:id="2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W Intermittent Wipe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6" w:name="__Fieldmark__132_2752004042"/>
            <w:bookmarkStart w:id="217" w:name="__Fieldmark__132_2752004042"/>
            <w:bookmarkEnd w:id="2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N Console/Storag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18" w:name="__Fieldmark__133_2752004042"/>
            <w:bookmarkStart w:id="219" w:name="__Fieldmark__133_2752004042"/>
            <w:bookmarkEnd w:id="2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O Overhead Consol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0" w:name="__Fieldmark__134_2752004042"/>
            <w:bookmarkStart w:id="221" w:name="__Fieldmark__134_2752004042"/>
            <w:bookmarkEnd w:id="2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M Dual Mirro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2" w:name="__Fieldmark__135_2752004042"/>
            <w:bookmarkStart w:id="223" w:name="__Fieldmark__135_2752004042"/>
            <w:bookmarkEnd w:id="2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M Heated Mirro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4" w:name="__Fieldmark__136_2752004042"/>
            <w:bookmarkStart w:id="225" w:name="__Fieldmark__136_2752004042"/>
            <w:bookmarkEnd w:id="2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M Memory Package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6" w:name="__Fieldmark__137_2752004042"/>
            <w:bookmarkStart w:id="227" w:name="__Fieldmark__137_2752004042"/>
            <w:bookmarkEnd w:id="2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P Rear Window Wip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28" w:name="__Fieldmark__138_2752004042"/>
            <w:bookmarkStart w:id="229" w:name="__Fieldmark__138_2752004042"/>
            <w:bookmarkEnd w:id="2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Q </w:t>
            </w:r>
            <w:r>
              <w:rPr>
                <w:rFonts w:cs="Arial Narrow" w:ascii="Arial Narrow" w:hAnsi="Arial Narrow"/>
                <w:sz w:val="16"/>
                <w:szCs w:val="16"/>
              </w:rPr>
              <w:t>Steering Wheel Touch Control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0" w:name="__Fieldmark__139_2752004042"/>
            <w:bookmarkStart w:id="231" w:name="__Fieldmark__139_2752004042"/>
            <w:bookmarkEnd w:id="2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NV Navigation System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2" w:name="__Fieldmark__140_2752004042"/>
            <w:bookmarkStart w:id="233" w:name="__Fieldmark__140_2752004042"/>
            <w:bookmarkEnd w:id="2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G Wood grain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4" w:name="__Fieldmark__141_2752004042"/>
            <w:bookmarkStart w:id="235" w:name="__Fieldmark__141_2752004042"/>
            <w:bookmarkEnd w:id="2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C Entertainment Center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6" w:name="__Fieldmark__142_2752004042"/>
            <w:bookmarkStart w:id="237" w:name="__Fieldmark__142_2752004042"/>
            <w:bookmarkEnd w:id="2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U Dual Entertainment Cent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38" w:name="__Fieldmark__143_2752004042"/>
            <w:bookmarkStart w:id="239" w:name="__Fieldmark__143_2752004042"/>
            <w:bookmarkEnd w:id="2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L Telescopic Whee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0" w:name="__Fieldmark__144_2752004042"/>
            <w:bookmarkStart w:id="241" w:name="__Fieldmark__144_2752004042"/>
            <w:bookmarkEnd w:id="24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C Message Center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2" w:name="__Fieldmark__145_2752004042"/>
            <w:bookmarkStart w:id="243" w:name="__Fieldmark__145_2752004042"/>
            <w:bookmarkEnd w:id="24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GD Home Link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4" w:name="__Fieldmark__146_2752004042"/>
            <w:bookmarkStart w:id="245" w:name="__Fieldmark__146_2752004042"/>
            <w:bookmarkEnd w:id="24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D Rear Defogger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6" w:name="__Fieldmark__147_2752004042"/>
            <w:bookmarkStart w:id="247" w:name="__Fieldmark__147_2752004042"/>
            <w:bookmarkEnd w:id="24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J Remote Start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48" w:name="__Fieldmark__148_2752004042"/>
            <w:bookmarkStart w:id="249" w:name="__Fieldmark__148_2752004042"/>
            <w:bookmarkEnd w:id="24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T Wood Interior Trim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0" w:name="__Fieldmark__149_2752004042"/>
            <w:bookmarkStart w:id="251" w:name="__Fieldmark__149_2752004042"/>
            <w:bookmarkEnd w:id="25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E Keyless Entry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2" w:name="__Fieldmark__150_2752004042"/>
            <w:bookmarkStart w:id="253" w:name="__Fieldmark__150_2752004042"/>
            <w:bookmarkEnd w:id="25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Y Styled Steel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4" w:name="__Fieldmark__151_2752004042"/>
            <w:bookmarkStart w:id="255" w:name="__Fieldmark__151_2752004042"/>
            <w:bookmarkEnd w:id="25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C Full Wheel Cover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6" w:name="__Fieldmark__152_2752004042"/>
            <w:bookmarkStart w:id="257" w:name="__Fieldmark__152_2752004042"/>
            <w:bookmarkEnd w:id="25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Y Clad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58" w:name="__Fieldmark__153_2752004042"/>
            <w:bookmarkStart w:id="259" w:name="__Fieldmark__153_2752004042"/>
            <w:bookmarkEnd w:id="25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W Aluminum/Alloy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0" w:name="__Fieldmark__154_2752004042"/>
            <w:bookmarkStart w:id="261" w:name="__Fieldmark__154_2752004042"/>
            <w:bookmarkEnd w:id="26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J Chrome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2" w:name="__Fieldmark__155_2752004042"/>
            <w:bookmarkStart w:id="263" w:name="__Fieldmark__155_2752004042"/>
            <w:bookmarkEnd w:id="26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2 20” or Larger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4" w:name="__Fieldmark__156_2752004042"/>
            <w:bookmarkStart w:id="265" w:name="__Fieldmark__156_2752004042"/>
            <w:bookmarkEnd w:id="26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W Wire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6" w:name="__Fieldmark__157_2752004042"/>
            <w:bookmarkStart w:id="267" w:name="__Fieldmark__157_2752004042"/>
            <w:bookmarkEnd w:id="26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C Wire Wheel Cover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68" w:name="__Fieldmark__158_2752004042"/>
            <w:bookmarkStart w:id="269" w:name="__Fieldmark__158_2752004042"/>
            <w:bookmarkEnd w:id="26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KW Locking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0" w:name="__Fieldmark__159_2752004042"/>
            <w:bookmarkStart w:id="271" w:name="__Fieldmark__159_2752004042"/>
            <w:bookmarkEnd w:id="27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D Dual Rear Wheel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th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2" w:name="__Fieldmark__160_2752004042"/>
            <w:bookmarkStart w:id="273" w:name="__Fieldmark__160_2752004042"/>
            <w:bookmarkEnd w:id="27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B Rear Step Bumper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4" w:name="__Fieldmark__161_2752004042"/>
            <w:bookmarkStart w:id="275" w:name="__Fieldmark__161_2752004042"/>
            <w:bookmarkEnd w:id="27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H Trailer Hitch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6" w:name="__Fieldmark__162_2752004042"/>
            <w:bookmarkStart w:id="277" w:name="__Fieldmark__162_2752004042"/>
            <w:bookmarkEnd w:id="27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N Body Side Molding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78" w:name="__Fieldmark__163_2752004042"/>
            <w:bookmarkStart w:id="279" w:name="__Fieldmark__163_2752004042"/>
            <w:bookmarkEnd w:id="27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W Rear Sliding Window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0" w:name="__Fieldmark__164_2752004042"/>
            <w:bookmarkStart w:id="281" w:name="__Fieldmark__164_2752004042"/>
            <w:bookmarkEnd w:id="28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G Tinted Glas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2" w:name="__Fieldmark__165_2752004042"/>
            <w:bookmarkStart w:id="283" w:name="__Fieldmark__165_2752004042"/>
            <w:bookmarkEnd w:id="28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AF Aftermarket Film Tin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4" w:name="__Fieldmark__166_2752004042"/>
            <w:bookmarkStart w:id="285" w:name="__Fieldmark__166_2752004042"/>
            <w:bookmarkEnd w:id="28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DT Privacy Glas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6" w:name="__Fieldmark__167_2752004042"/>
            <w:bookmarkStart w:id="287" w:name="__Fieldmark__167_2752004042"/>
            <w:bookmarkEnd w:id="28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G Power Rear Window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88" w:name="__Fieldmark__168_2752004042"/>
            <w:bookmarkStart w:id="289" w:name="__Fieldmark__168_2752004042"/>
            <w:bookmarkEnd w:id="28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D Running Board/Side Step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0" w:name="__Fieldmark__169_2752004042"/>
            <w:bookmarkStart w:id="291" w:name="__Fieldmark__169_2752004042"/>
            <w:bookmarkEnd w:id="29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UP Power Retractable 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</w:t>
            </w:r>
            <w:r>
              <w:rPr>
                <w:rFonts w:cs="Arial Narrow" w:ascii="Arial Narrow" w:hAnsi="Arial Narrow"/>
                <w:sz w:val="18"/>
              </w:rPr>
              <w:t>Running Boards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2" w:name="__Fieldmark__170_2752004042"/>
            <w:bookmarkStart w:id="293" w:name="__Fieldmark__170_2752004042"/>
            <w:bookmarkEnd w:id="29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N Soft Tonneau Cov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4" w:name="__Fieldmark__171_2752004042"/>
            <w:bookmarkStart w:id="295" w:name="__Fieldmark__171_2752004042"/>
            <w:bookmarkEnd w:id="29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Z Hard Tonneau Cov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6" w:name="__Fieldmark__172_2752004042"/>
            <w:bookmarkStart w:id="297" w:name="__Fieldmark__172_2752004042"/>
            <w:bookmarkEnd w:id="29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L Fog Lamp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298" w:name="__Fieldmark__173_2752004042"/>
            <w:bookmarkStart w:id="299" w:name="__Fieldmark__173_2752004042"/>
            <w:bookmarkEnd w:id="29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XT Auxiliary Fuel Tank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0" w:name="__Fieldmark__174_2752004042"/>
            <w:bookmarkStart w:id="301" w:name="__Fieldmark__174_2752004042"/>
            <w:bookmarkEnd w:id="30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L Rear Spoil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2" w:name="__Fieldmark__175_2752004042"/>
            <w:bookmarkStart w:id="303" w:name="__Fieldmark__175_2752004042"/>
            <w:bookmarkEnd w:id="30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IP Clear coat Pain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4" w:name="__Fieldmark__176_2752004042"/>
            <w:bookmarkStart w:id="305" w:name="__Fieldmark__176_2752004042"/>
            <w:bookmarkEnd w:id="30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P Metallic Paint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6" w:name="__Fieldmark__177_2752004042"/>
            <w:bookmarkStart w:id="307" w:name="__Fieldmark__177_2752004042"/>
            <w:bookmarkEnd w:id="30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2T Two Tone Pain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08" w:name="__Fieldmark__178_2752004042"/>
            <w:bookmarkStart w:id="309" w:name="__Fieldmark__178_2752004042"/>
            <w:bookmarkEnd w:id="30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HP Three Stage Paint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0" w:name="__Fieldmark__179_2752004042"/>
            <w:bookmarkStart w:id="311" w:name="__Fieldmark__179_2752004042"/>
            <w:bookmarkEnd w:id="31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M California Emissions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2" w:name="__Fieldmark__180_2752004042"/>
            <w:bookmarkStart w:id="313" w:name="__Fieldmark__180_2752004042"/>
            <w:bookmarkEnd w:id="31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WB Wet Bar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4" w:name="__Fieldmark__181_2752004042"/>
            <w:bookmarkStart w:id="315" w:name="__Fieldmark__181_2752004042"/>
            <w:bookmarkEnd w:id="31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G VC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6" w:name="__Fieldmark__182_2752004042"/>
            <w:bookmarkStart w:id="317" w:name="__Fieldmark__182_2752004042"/>
            <w:bookmarkEnd w:id="31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G Electric Glass Roof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18" w:name="__Fieldmark__183_2752004042"/>
            <w:bookmarkStart w:id="319" w:name="__Fieldmark__183_2752004042"/>
            <w:bookmarkEnd w:id="31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S Electric Steel Roof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0" w:name="__Fieldmark__184_2752004042"/>
            <w:bookmarkStart w:id="321" w:name="__Fieldmark__184_2752004042"/>
            <w:bookmarkEnd w:id="32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OR Skyview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2" w:name="__Fieldmark__185_2752004042"/>
            <w:bookmarkStart w:id="323" w:name="__Fieldmark__185_2752004042"/>
            <w:bookmarkEnd w:id="32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D Dual Power Sun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4" w:name="__Fieldmark__186_2752004042"/>
            <w:bookmarkStart w:id="325" w:name="__Fieldmark__186_2752004042"/>
            <w:bookmarkEnd w:id="32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S Manual Steel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6" w:name="__Fieldmark__187_2752004042"/>
            <w:bookmarkStart w:id="327" w:name="__Fieldmark__187_2752004042"/>
            <w:bookmarkEnd w:id="32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G Manual Glass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28" w:name="__Fieldmark__188_2752004042"/>
            <w:bookmarkStart w:id="329" w:name="__Fieldmark__188_2752004042"/>
            <w:bookmarkEnd w:id="32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FR Flip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0" w:name="__Fieldmark__189_2752004042"/>
            <w:bookmarkStart w:id="331" w:name="__Fieldmark__189_2752004042"/>
            <w:bookmarkEnd w:id="331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TT T-Top/Pane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2" w:name="__Fieldmark__190_2752004042"/>
            <w:bookmarkStart w:id="333" w:name="__Fieldmark__190_2752004042"/>
            <w:bookmarkEnd w:id="333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P Power Convertible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4" w:name="__Fieldmark__191_2752004042"/>
            <w:bookmarkStart w:id="335" w:name="__Fieldmark__191_2752004042"/>
            <w:bookmarkEnd w:id="335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M Detachable Roof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6" w:name="__Fieldmark__192_2752004042"/>
            <w:bookmarkStart w:id="337" w:name="__Fieldmark__192_2752004042"/>
            <w:bookmarkEnd w:id="337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VR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inyl Covered Roof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38" w:name="__Fieldmark__193_2752004042"/>
            <w:bookmarkStart w:id="339" w:name="__Fieldmark__193_2752004042"/>
            <w:bookmarkEnd w:id="339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R Luggage/Roof Rack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4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44" w:type="dxa"/>
            <w:gridSpan w:val="13"/>
            <w:vMerge w:val="continue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567" w:type="dxa"/>
            <w:gridSpan w:val="8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1" w:type="dxa"/>
            <w:gridSpan w:val="8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98"/>
        <w:gridCol w:w="77"/>
        <w:gridCol w:w="347"/>
        <w:gridCol w:w="207"/>
        <w:gridCol w:w="1004"/>
        <w:gridCol w:w="439"/>
        <w:gridCol w:w="50"/>
        <w:gridCol w:w="667"/>
        <w:gridCol w:w="169"/>
        <w:gridCol w:w="156"/>
        <w:gridCol w:w="348"/>
        <w:gridCol w:w="215"/>
        <w:gridCol w:w="327"/>
        <w:gridCol w:w="95"/>
        <w:gridCol w:w="255"/>
        <w:gridCol w:w="596"/>
        <w:gridCol w:w="129"/>
        <w:gridCol w:w="596"/>
        <w:gridCol w:w="106"/>
        <w:gridCol w:w="335"/>
        <w:gridCol w:w="367"/>
        <w:gridCol w:w="627"/>
        <w:gridCol w:w="32"/>
        <w:gridCol w:w="31"/>
        <w:gridCol w:w="350"/>
        <w:gridCol w:w="1750"/>
      </w:tblGrid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Basic Claim Information Form</w:t>
            </w:r>
            <w:r>
              <w:rPr>
                <w:rFonts w:cs="Arial Narrow" w:ascii="Arial Narrow" w:hAnsi="Arial Narrow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62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ffice ID Number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1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laim Number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erformance Package</w:t>
            </w:r>
            <w:r>
              <w:rPr>
                <w:rFonts w:cs="Arial Narrow" w:ascii="Arial Narrow" w:hAnsi="Arial Narrow"/>
                <w:color w:val="000000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431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0" w:name="__Fieldmark__196_2752004042"/>
            <w:bookmarkStart w:id="341" w:name="__Fieldmark__196_2752004042"/>
            <w:bookmarkEnd w:id="3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ush – Stag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4321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2" w:name="__Fieldmark__198_2752004042"/>
            <w:bookmarkStart w:id="343" w:name="__Fieldmark__198_2752004042"/>
            <w:bookmarkEnd w:id="3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aleen – Level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4" w:name="__Fieldmark__200_2752004042"/>
            <w:bookmarkStart w:id="345" w:name="__Fieldmark__200_2752004042"/>
            <w:bookmarkEnd w:id="3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MG</w:t>
            </w:r>
          </w:p>
        </w:tc>
      </w:tr>
      <w:tr>
        <w:trPr>
          <w:cantSplit w:val="true"/>
        </w:trPr>
        <w:tc>
          <w:tcPr>
            <w:tcW w:w="215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6" w:name="__Fieldmark__201_2752004042"/>
            <w:bookmarkStart w:id="347" w:name="__Fieldmark__201_2752004042"/>
            <w:bookmarkEnd w:id="3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rabus</w:t>
            </w:r>
          </w:p>
        </w:tc>
        <w:tc>
          <w:tcPr>
            <w:tcW w:w="21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8" w:name="__Fieldmark__202_2752004042"/>
            <w:bookmarkStart w:id="349" w:name="__Fieldmark__202_2752004042"/>
            <w:bookmarkEnd w:id="3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rehawk</w:t>
            </w:r>
          </w:p>
        </w:tc>
        <w:tc>
          <w:tcPr>
            <w:tcW w:w="216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50" w:name="__Fieldmark__203_2752004042"/>
            <w:bookmarkStart w:id="351" w:name="__Fieldmark__203_2752004042"/>
            <w:bookmarkEnd w:id="3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llaway</w:t>
            </w:r>
          </w:p>
        </w:tc>
        <w:tc>
          <w:tcPr>
            <w:tcW w:w="4323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52" w:name="__Fieldmark__204_2752004042"/>
            <w:bookmarkStart w:id="353" w:name="__Fieldmark__204_2752004042"/>
            <w:bookmarkEnd w:id="3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imousine Information</w:t>
            </w:r>
          </w:p>
        </w:tc>
      </w:tr>
      <w:tr>
        <w:trPr>
          <w:cantSplit w:val="true"/>
        </w:trPr>
        <w:tc>
          <w:tcPr>
            <w:tcW w:w="359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ength of Stretch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bookmarkStart w:id="354" w:name="Text200_Copy_1"/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bookmarkEnd w:id="354"/>
            <w:r>
              <w:rPr>
                <w:rFonts w:cs="Arial Narrow" w:ascii="Arial Narrow" w:hAnsi="Arial Narrow"/>
                <w:color w:val="000000"/>
              </w:rPr>
              <w:t xml:space="preserve"> inches</w:t>
            </w:r>
          </w:p>
        </w:tc>
        <w:tc>
          <w:tcPr>
            <w:tcW w:w="359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Doors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Other Types</w:t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55" w:name="__Fieldmark__209_2752004042"/>
            <w:bookmarkStart w:id="356" w:name="__Fieldmark__209_2752004042"/>
            <w:bookmarkEnd w:id="35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axi</w:t>
            </w:r>
          </w:p>
        </w:tc>
        <w:tc>
          <w:tcPr>
            <w:tcW w:w="199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57" w:name="__Fieldmark__210_2752004042"/>
            <w:bookmarkStart w:id="358" w:name="__Fieldmark__210_2752004042"/>
            <w:bookmarkEnd w:id="35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lice vehicle</w:t>
            </w:r>
          </w:p>
        </w:tc>
        <w:tc>
          <w:tcPr>
            <w:tcW w:w="160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59" w:name="__Fieldmark__211_2752004042"/>
            <w:bookmarkStart w:id="360" w:name="__Fieldmark__211_2752004042"/>
            <w:bookmarkEnd w:id="36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ray Market</w:t>
            </w:r>
          </w:p>
        </w:tc>
        <w:tc>
          <w:tcPr>
            <w:tcW w:w="559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1" w:name="__Fieldmark__212_2752004042"/>
            <w:bookmarkStart w:id="362" w:name="__Fieldmark__212_2752004042"/>
            <w:bookmarkEnd w:id="36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arse    Manufacturer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720"/>
                <w:tab w:val="left" w:pos="2280" w:leader="none"/>
                <w:tab w:val="left" w:pos="369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URBISHMENTS</w:t>
              <w:tab/>
              <w:tab/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ransmission</w:t>
            </w:r>
          </w:p>
        </w:tc>
        <w:tc>
          <w:tcPr>
            <w:tcW w:w="21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gine</w:t>
            </w:r>
          </w:p>
        </w:tc>
        <w:tc>
          <w:tcPr>
            <w:tcW w:w="209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leage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Tires</w:t>
            </w:r>
          </w:p>
        </w:tc>
        <w:tc>
          <w:tcPr>
            <w:tcW w:w="21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151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# of Tires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aint</w:t>
            </w:r>
          </w:p>
        </w:tc>
        <w:tc>
          <w:tcPr>
            <w:tcW w:w="311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3" w:name="__Fieldmark__220_2752004042"/>
            <w:bookmarkStart w:id="364" w:name="__Fieldmark__220_2752004042"/>
            <w:bookmarkEnd w:id="364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Basic     </w:t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5" w:name="__Fieldmark__221_2752004042"/>
            <w:bookmarkStart w:id="366" w:name="__Fieldmark__221_2752004042"/>
            <w:bookmarkEnd w:id="366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Standard     </w:t>
            </w:r>
            <w:r>
              <w:fldChar w:fldCharType="begin">
                <w:ffData>
                  <w:name w:val="Check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7" w:name="__Fieldmark__222_2752004042"/>
            <w:bookmarkStart w:id="368" w:name="__Fieldmark__222_2752004042"/>
            <w:bookmarkEnd w:id="368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ustom</w:t>
            </w:r>
          </w:p>
        </w:tc>
        <w:tc>
          <w:tcPr>
            <w:tcW w:w="266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Painted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349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Interior</w:t>
            </w:r>
          </w:p>
        </w:tc>
        <w:tc>
          <w:tcPr>
            <w:tcW w:w="21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69" w:name="__Fieldmark__227_2752004042"/>
            <w:bookmarkStart w:id="370" w:name="__Fieldmark__227_2752004042"/>
            <w:bookmarkEnd w:id="370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Leather</w:t>
            </w:r>
          </w:p>
        </w:tc>
        <w:tc>
          <w:tcPr>
            <w:tcW w:w="174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1" w:name="__Fieldmark__228_2752004042"/>
            <w:bookmarkStart w:id="372" w:name="__Fieldmark__228_2752004042"/>
            <w:bookmarkEnd w:id="372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Vinyl</w:t>
            </w:r>
          </w:p>
        </w:tc>
        <w:tc>
          <w:tcPr>
            <w:tcW w:w="1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3" w:name="__Fieldmark__229_2752004042"/>
            <w:bookmarkStart w:id="374" w:name="__Fieldmark__229_2752004042"/>
            <w:bookmarkEnd w:id="374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Cloth</w:t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mper Shell</w:t>
            </w:r>
          </w:p>
        </w:tc>
        <w:tc>
          <w:tcPr>
            <w:tcW w:w="21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arpet Kit</w:t>
            </w:r>
          </w:p>
        </w:tc>
        <w:tc>
          <w:tcPr>
            <w:tcW w:w="206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ecial Wheels</w:t>
            </w:r>
          </w:p>
        </w:tc>
        <w:tc>
          <w:tcPr>
            <w:tcW w:w="212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151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Other </w:t>
            </w:r>
          </w:p>
        </w:tc>
        <w:tc>
          <w:tcPr>
            <w:tcW w:w="5081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ption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06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urchase Price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ate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5" w:name="__Fieldmark__239_2752004042"/>
            <w:bookmarkStart w:id="376" w:name="__Fieldmark__239_2752004042"/>
            <w:bookmarkEnd w:id="376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Restored</w:t>
            </w:r>
          </w:p>
        </w:tc>
        <w:tc>
          <w:tcPr>
            <w:tcW w:w="9275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stored Amount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Special Features/Additional Options (XXXX=CALL BACK)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CONDITION RATING:  </w:t>
            </w:r>
          </w:p>
        </w:tc>
      </w:tr>
      <w:tr>
        <w:trPr/>
        <w:tc>
          <w:tcPr>
            <w:tcW w:w="1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</w:rPr>
              <w:t>*</w:t>
            </w:r>
            <w:r>
              <w:rPr>
                <w:rFonts w:cs="Arial Narrow" w:ascii="Arial Narrow" w:hAnsi="Arial Narrow"/>
                <w:b/>
                <w:sz w:val="18"/>
              </w:rPr>
              <w:t>Overall</w:t>
            </w:r>
          </w:p>
        </w:tc>
        <w:tc>
          <w:tcPr>
            <w:tcW w:w="315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7" w:name="__Fieldmark__242_2752004042"/>
            <w:bookmarkStart w:id="378" w:name="__Fieldmark__242_2752004042"/>
            <w:bookmarkEnd w:id="378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(1) Below Average</w:t>
            </w:r>
          </w:p>
        </w:tc>
        <w:tc>
          <w:tcPr>
            <w:tcW w:w="315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79" w:name="__Fieldmark__243_2752004042"/>
            <w:bookmarkStart w:id="380" w:name="__Fieldmark__243_2752004042"/>
            <w:bookmarkEnd w:id="380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(1) Average</w:t>
            </w:r>
          </w:p>
        </w:tc>
        <w:tc>
          <w:tcPr>
            <w:tcW w:w="31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1" w:name="__Fieldmark__244_2752004042"/>
            <w:bookmarkStart w:id="382" w:name="__Fieldmark__244_2752004042"/>
            <w:bookmarkEnd w:id="382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(2) Exceptional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ADJUSTMENTS</w:t>
            </w:r>
          </w:p>
        </w:tc>
      </w:tr>
      <w:tr>
        <w:trPr>
          <w:cantSplit w:val="true"/>
        </w:trPr>
        <w:tc>
          <w:tcPr>
            <w:tcW w:w="194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1</w:t>
            </w:r>
          </w:p>
        </w:tc>
        <w:tc>
          <w:tcPr>
            <w:tcW w:w="32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80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 Tax Adjustment 2</w:t>
            </w:r>
          </w:p>
        </w:tc>
        <w:tc>
          <w:tcPr>
            <w:tcW w:w="32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80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04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Leave blank if using AutoTax</w:t>
            </w:r>
          </w:p>
        </w:tc>
        <w:tc>
          <w:tcPr>
            <w:tcW w:w="559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1</w:t>
            </w:r>
          </w:p>
        </w:tc>
        <w:tc>
          <w:tcPr>
            <w:tcW w:w="32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80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2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 Tax Adjustment 2</w:t>
            </w:r>
          </w:p>
        </w:tc>
        <w:tc>
          <w:tcPr>
            <w:tcW w:w="325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80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ROCESSING INSTRUCTIONS</w:t>
            </w:r>
          </w:p>
        </w:tc>
      </w:tr>
      <w:tr>
        <w:trPr>
          <w:cantSplit w:val="true"/>
        </w:trPr>
        <w:tc>
          <w:tcPr>
            <w:tcW w:w="31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3" w:name="__Fieldmark__260_2752004042"/>
            <w:bookmarkStart w:id="384" w:name="__Fieldmark__260_2752004042"/>
            <w:bookmarkEnd w:id="384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Expand comparable search (if needed)</w:t>
            </w:r>
          </w:p>
        </w:tc>
        <w:tc>
          <w:tcPr>
            <w:tcW w:w="18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rFonts w:cs="Arial Narrow" w:ascii="Arial Narrow" w:hAnsi="Arial Narrow"/>
              </w:rPr>
              <w:fldChar w:fldCharType="separate"/>
            </w:r>
            <w:bookmarkStart w:id="385" w:name="__Fieldmark__261_2752004042"/>
            <w:bookmarkStart w:id="386" w:name="__Fieldmark__261_2752004042"/>
            <w:bookmarkEnd w:id="386"/>
            <w:r>
              <w:rPr>
                <w:rFonts w:cs="Arial Narrow" w:ascii="Arial Narrow" w:hAnsi="Arial Narrow"/>
                <w:sz w:val="18"/>
              </w:rPr>
            </w:r>
            <w:r>
              <w:rPr>
                <w:sz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Replacement Policy</w:t>
            </w:r>
          </w:p>
        </w:tc>
        <w:tc>
          <w:tcPr>
            <w:tcW w:w="581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alership where purchased (if known) 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er"/>
        <w:tabs>
          <w:tab w:val="clear" w:pos="720"/>
        </w:tabs>
        <w:rPr/>
      </w:pPr>
      <w:r>
        <w:rPr>
          <w:rFonts w:cs="Arial Narrow" w:ascii="Arial Narrow" w:hAnsi="Arial Narrow"/>
          <w:color w:val="FF0000"/>
          <w:sz w:val="18"/>
        </w:rPr>
        <w:t>*=Required Field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rPr/>
    </w:pPr>
    <w:r>
      <w:rPr/>
      <w:tab/>
      <w:tab/>
      <w:t>Specialty BCIF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635" cy="8566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68586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06:00Z</dcterms:created>
  <dc:creator>CCC User</dc:creator>
  <dc:description/>
  <dc:language>en-US</dc:language>
  <cp:lastModifiedBy>Schneider, Brad</cp:lastModifiedBy>
  <cp:lastPrinted>2008-04-14T16:19:00Z</cp:lastPrinted>
  <dcterms:modified xsi:type="dcterms:W3CDTF">2013-09-11T18:06:00Z</dcterms:modified>
  <cp:revision>2</cp:revision>
  <dc:subject/>
  <dc:title>Report Retrieval Method</dc:title>
</cp:coreProperties>
</file>