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8"/>
        <w:gridCol w:w="233"/>
        <w:gridCol w:w="84"/>
        <w:gridCol w:w="298"/>
        <w:gridCol w:w="71"/>
        <w:gridCol w:w="90"/>
        <w:gridCol w:w="100"/>
        <w:gridCol w:w="350"/>
        <w:gridCol w:w="14"/>
        <w:gridCol w:w="22"/>
        <w:gridCol w:w="15"/>
        <w:gridCol w:w="49"/>
        <w:gridCol w:w="612"/>
        <w:gridCol w:w="264"/>
        <w:gridCol w:w="20"/>
        <w:gridCol w:w="40"/>
        <w:gridCol w:w="286"/>
        <w:gridCol w:w="100"/>
        <w:gridCol w:w="108"/>
        <w:gridCol w:w="206"/>
        <w:gridCol w:w="87"/>
        <w:gridCol w:w="360"/>
        <w:gridCol w:w="125"/>
        <w:gridCol w:w="53"/>
        <w:gridCol w:w="249"/>
        <w:gridCol w:w="70"/>
        <w:gridCol w:w="82"/>
        <w:gridCol w:w="46"/>
        <w:gridCol w:w="72"/>
        <w:gridCol w:w="100"/>
        <w:gridCol w:w="25"/>
        <w:gridCol w:w="85"/>
        <w:gridCol w:w="285"/>
        <w:gridCol w:w="557"/>
        <w:gridCol w:w="152"/>
        <w:gridCol w:w="102"/>
        <w:gridCol w:w="8"/>
        <w:gridCol w:w="172"/>
        <w:gridCol w:w="179"/>
        <w:gridCol w:w="343"/>
        <w:gridCol w:w="20"/>
        <w:gridCol w:w="66"/>
        <w:gridCol w:w="252"/>
        <w:gridCol w:w="354"/>
        <w:gridCol w:w="30"/>
        <w:gridCol w:w="22"/>
        <w:gridCol w:w="38"/>
        <w:gridCol w:w="40"/>
        <w:gridCol w:w="150"/>
        <w:gridCol w:w="98"/>
        <w:gridCol w:w="43"/>
        <w:gridCol w:w="430"/>
        <w:gridCol w:w="118"/>
        <w:gridCol w:w="315"/>
        <w:gridCol w:w="207"/>
        <w:gridCol w:w="385"/>
        <w:gridCol w:w="1284"/>
      </w:tblGrid>
      <w:tr>
        <w:trPr>
          <w:cantSplit w:val="true"/>
        </w:trPr>
        <w:tc>
          <w:tcPr>
            <w:tcW w:w="381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2863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MARINE VEHIC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2.55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MARINE VEH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8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6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17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38" w:type="dxa"/>
            <w:gridSpan w:val="26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66" w:type="dxa"/>
            <w:gridSpan w:val="15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38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76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6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3257336267"/>
            <w:bookmarkStart w:id="1" w:name="__Fieldmark__1_3257336267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3257336267"/>
            <w:bookmarkStart w:id="3" w:name="__Fieldmark__3_3257336267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7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3257336267"/>
            <w:bookmarkStart w:id="5" w:name="__Fieldmark__5_3257336267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(specify)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 xml:space="preserve"> 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</w:p>
        </w:tc>
        <w:tc>
          <w:tcPr>
            <w:tcW w:w="145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3257336267"/>
            <w:bookmarkStart w:id="7" w:name="__Fieldmark__14_3257336267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5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3257336267"/>
            <w:bookmarkStart w:id="9" w:name="__Fieldmark__15_3257336267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3257336267"/>
            <w:bookmarkStart w:id="11" w:name="__Fieldmark__16_3257336267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rine components:</w:t>
            </w:r>
          </w:p>
        </w:tc>
        <w:tc>
          <w:tcPr>
            <w:tcW w:w="288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Hull 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23_3257336267"/>
            <w:bookmarkStart w:id="13" w:name="__Fieldmark__23_3257336267"/>
            <w:bookmarkEnd w:id="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24_3257336267"/>
            <w:bookmarkStart w:id="15" w:name="__Fieldmark__24_3257336267"/>
            <w:bookmarkEnd w:id="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288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Engine 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25_3257336267"/>
            <w:bookmarkStart w:id="17" w:name="__Fieldmark__25_3257336267"/>
            <w:bookmarkEnd w:id="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26_3257336267"/>
            <w:bookmarkStart w:id="19" w:name="__Fieldmark__26_3257336267"/>
            <w:bookmarkEnd w:id="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28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Trailer 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27_3257336267"/>
            <w:bookmarkStart w:id="21" w:name="__Fieldmark__27_3257336267"/>
            <w:bookmarkEnd w:id="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28_3257336267"/>
            <w:bookmarkStart w:id="23" w:name="__Fieldmark__28_3257336267"/>
            <w:bookmarkEnd w:id="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</w:tr>
      <w:tr>
        <w:trPr/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I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3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028" w:type="dxa"/>
            <w:gridSpan w:val="4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4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3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33_3257336267"/>
            <w:bookmarkStart w:id="25" w:name="__Fieldmark__33_3257336267"/>
            <w:bookmarkEnd w:id="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303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34_3257336267"/>
            <w:bookmarkStart w:id="27" w:name="__Fieldmark__34_3257336267"/>
            <w:bookmarkEnd w:id="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303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35_3257336267"/>
            <w:bookmarkStart w:id="29" w:name="__Fieldmark__35_3257336267"/>
            <w:bookmarkEnd w:id="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cantSplit w:val="true"/>
        </w:trPr>
        <w:tc>
          <w:tcPr>
            <w:tcW w:w="5760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oat Length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576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eam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Constructio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3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38_3257336267"/>
            <w:bookmarkStart w:id="31" w:name="__Fieldmark__38_3257336267"/>
            <w:bookmarkEnd w:id="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Aluminum</w:t>
            </w:r>
          </w:p>
        </w:tc>
        <w:tc>
          <w:tcPr>
            <w:tcW w:w="138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39_3257336267"/>
            <w:bookmarkStart w:id="33" w:name="__Fieldmark__39_3257336267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Fiberglass</w:t>
            </w:r>
          </w:p>
        </w:tc>
        <w:tc>
          <w:tcPr>
            <w:tcW w:w="138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40_3257336267"/>
            <w:bookmarkStart w:id="35" w:name="__Fieldmark__40_3257336267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Kevlar</w:t>
            </w:r>
          </w:p>
        </w:tc>
        <w:tc>
          <w:tcPr>
            <w:tcW w:w="138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41_3257336267"/>
            <w:bookmarkStart w:id="37" w:name="__Fieldmark__41_3257336267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Plastic</w:t>
            </w:r>
          </w:p>
        </w:tc>
        <w:tc>
          <w:tcPr>
            <w:tcW w:w="138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42_3257336267"/>
            <w:bookmarkStart w:id="39" w:name="__Fieldmark__42_3257336267"/>
            <w:bookmarkEnd w:id="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Wood</w:t>
            </w:r>
          </w:p>
        </w:tc>
        <w:tc>
          <w:tcPr>
            <w:tcW w:w="3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5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43_3257336267"/>
            <w:bookmarkStart w:id="41" w:name="__Fieldmark__43_3257336267"/>
            <w:bookmarkEnd w:id="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Other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Power Boat Type </w:t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45_3257336267"/>
            <w:bookmarkStart w:id="43" w:name="__Fieldmark__45_3257336267"/>
            <w:bookmarkEnd w:id="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Runabout/Bowrider</w:t>
            </w:r>
          </w:p>
        </w:tc>
        <w:tc>
          <w:tcPr>
            <w:tcW w:w="2347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46_3257336267"/>
            <w:bookmarkStart w:id="45" w:name="__Fieldmark__46_3257336267"/>
            <w:bookmarkEnd w:id="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Pontoon</w:t>
            </w:r>
          </w:p>
        </w:tc>
        <w:tc>
          <w:tcPr>
            <w:tcW w:w="234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47_3257336267"/>
            <w:bookmarkStart w:id="47" w:name="__Fieldmark__47_3257336267"/>
            <w:bookmarkEnd w:id="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Trawler</w:t>
            </w:r>
          </w:p>
        </w:tc>
        <w:tc>
          <w:tcPr>
            <w:tcW w:w="234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48_3257336267"/>
            <w:bookmarkStart w:id="49" w:name="__Fieldmark__48_3257336267"/>
            <w:bookmarkEnd w:id="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peed</w:t>
            </w:r>
          </w:p>
        </w:tc>
        <w:tc>
          <w:tcPr>
            <w:tcW w:w="23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49_3257336267"/>
            <w:bookmarkStart w:id="51" w:name="__Fieldmark__49_3257336267"/>
            <w:bookmarkEnd w:id="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House Boat</w:t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2" w:name="__Fieldmark__50_3257336267"/>
            <w:bookmarkStart w:id="53" w:name="__Fieldmark__50_3257336267"/>
            <w:bookmarkEnd w:id="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edan</w:t>
            </w:r>
          </w:p>
        </w:tc>
        <w:tc>
          <w:tcPr>
            <w:tcW w:w="2347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4" w:name="__Fieldmark__51_3257336267"/>
            <w:bookmarkStart w:id="55" w:name="__Fieldmark__51_3257336267"/>
            <w:bookmarkEnd w:id="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High Performance</w:t>
            </w:r>
          </w:p>
        </w:tc>
        <w:tc>
          <w:tcPr>
            <w:tcW w:w="234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52_3257336267"/>
            <w:bookmarkStart w:id="57" w:name="__Fieldmark__52_3257336267"/>
            <w:bookmarkEnd w:id="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enter Console</w:t>
            </w:r>
          </w:p>
        </w:tc>
        <w:tc>
          <w:tcPr>
            <w:tcW w:w="234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53_3257336267"/>
            <w:bookmarkStart w:id="59" w:name="__Fieldmark__53_3257336267"/>
            <w:bookmarkEnd w:id="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otor Yacht</w:t>
            </w:r>
          </w:p>
        </w:tc>
        <w:tc>
          <w:tcPr>
            <w:tcW w:w="23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0" w:name="__Fieldmark__54_3257336267"/>
            <w:bookmarkStart w:id="61" w:name="__Fieldmark__54_3257336267"/>
            <w:bookmarkEnd w:id="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 Board</w:t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2" w:name="__Fieldmark__55_3257336267"/>
            <w:bookmarkStart w:id="63" w:name="__Fieldmark__55_3257336267"/>
            <w:bookmarkEnd w:id="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ki</w:t>
            </w:r>
          </w:p>
        </w:tc>
        <w:tc>
          <w:tcPr>
            <w:tcW w:w="2347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4" w:name="__Fieldmark__56_3257336267"/>
            <w:bookmarkStart w:id="65" w:name="__Fieldmark__56_3257336267"/>
            <w:bookmarkEnd w:id="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ass</w:t>
            </w:r>
          </w:p>
        </w:tc>
        <w:tc>
          <w:tcPr>
            <w:tcW w:w="234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6" w:name="__Fieldmark__57_3257336267"/>
            <w:bookmarkStart w:id="67" w:name="__Fieldmark__57_3257336267"/>
            <w:bookmarkEnd w:id="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rn Drive</w:t>
            </w:r>
          </w:p>
        </w:tc>
        <w:tc>
          <w:tcPr>
            <w:tcW w:w="234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8" w:name="__Fieldmark__58_3257336267"/>
            <w:bookmarkStart w:id="69" w:name="__Fieldmark__58_3257336267"/>
            <w:bookmarkEnd w:id="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Jet Ski</w:t>
            </w:r>
          </w:p>
        </w:tc>
        <w:tc>
          <w:tcPr>
            <w:tcW w:w="23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0" w:name="__Fieldmark__59_3257336267"/>
            <w:bookmarkStart w:id="71" w:name="__Fieldmark__59_3257336267"/>
            <w:bookmarkEnd w:id="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ort Cruiser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5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2" w:name="__Fieldmark__60_3257336267"/>
            <w:bookmarkStart w:id="73" w:name="__Fieldmark__60_3257336267"/>
            <w:bookmarkEnd w:id="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Other (please specify) 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Propulsion</w:t>
            </w:r>
          </w:p>
        </w:tc>
        <w:tc>
          <w:tcPr>
            <w:tcW w:w="135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4" w:name="__Fieldmark__62_3257336267"/>
            <w:bookmarkStart w:id="75" w:name="__Fieldmark__62_3257336267"/>
            <w:bookmarkEnd w:id="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Out Board</w:t>
            </w:r>
          </w:p>
        </w:tc>
        <w:tc>
          <w:tcPr>
            <w:tcW w:w="130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6" w:name="__Fieldmark__63_3257336267"/>
            <w:bookmarkStart w:id="77" w:name="__Fieldmark__63_3257336267"/>
            <w:bookmarkEnd w:id="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In Board</w:t>
            </w:r>
          </w:p>
        </w:tc>
        <w:tc>
          <w:tcPr>
            <w:tcW w:w="1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8" w:name="__Fieldmark__64_3257336267"/>
            <w:bookmarkStart w:id="79" w:name="__Fieldmark__64_3257336267"/>
            <w:bookmarkEnd w:id="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tern Drive</w:t>
            </w:r>
          </w:p>
        </w:tc>
        <w:tc>
          <w:tcPr>
            <w:tcW w:w="117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0" w:name="__Fieldmark__65_3257336267"/>
            <w:bookmarkStart w:id="81" w:name="__Fieldmark__65_3257336267"/>
            <w:bookmarkEnd w:id="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Jet</w:t>
            </w:r>
          </w:p>
        </w:tc>
        <w:tc>
          <w:tcPr>
            <w:tcW w:w="4808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2" w:name="__Fieldmark__66_3257336267"/>
            <w:bookmarkStart w:id="83" w:name="__Fieldmark__66_3257336267"/>
            <w:bookmarkEnd w:id="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None</w:t>
            </w:r>
          </w:p>
        </w:tc>
      </w:tr>
      <w:tr>
        <w:trPr>
          <w:trHeight w:val="114" w:hRule="atLeast"/>
          <w:cantSplit w:val="true"/>
        </w:trPr>
        <w:tc>
          <w:tcPr>
            <w:tcW w:w="5660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Place of purchase </w:t>
            </w:r>
            <w:r>
              <w:rPr>
                <w:rFonts w:cs="Arial Narrow" w:ascii="Arial Narrow" w:hAnsi="Arial Narrow"/>
                <w:bCs/>
                <w:color w:val="000000"/>
              </w:rPr>
              <w:t>(if 4 years or newer)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en-US" w:eastAsia="en-US"/>
              </w:rPr>
            </w:r>
          </w:p>
        </w:tc>
        <w:tc>
          <w:tcPr>
            <w:tcW w:w="5860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urchase Facility Number</w:t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Trolling Motor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Check5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84" w:name="__Fieldmark__69_3257336267"/>
            <w:bookmarkStart w:id="85" w:name="__Fieldmark__69_3257336267"/>
            <w:bookmarkEnd w:id="8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Yes    </w:t>
            </w:r>
            <w:r>
              <w:fldChar w:fldCharType="begin">
                <w:ffData>
                  <w:name w:val="Check5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86" w:name="__Fieldmark__70_3257336267"/>
            <w:bookmarkStart w:id="87" w:name="__Fieldmark__70_3257336267"/>
            <w:bookmarkEnd w:id="8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No</w:t>
            </w:r>
          </w:p>
        </w:tc>
        <w:tc>
          <w:tcPr>
            <w:tcW w:w="2183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88" w:name="__Fieldmark__71_3257336267"/>
            <w:bookmarkStart w:id="89" w:name="__Fieldmark__71_3257336267"/>
            <w:bookmarkEnd w:id="8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Gas</w:t>
            </w:r>
          </w:p>
        </w:tc>
        <w:tc>
          <w:tcPr>
            <w:tcW w:w="218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0" w:name="__Fieldmark__72_3257336267"/>
            <w:bookmarkStart w:id="91" w:name="__Fieldmark__72_3257336267"/>
            <w:bookmarkEnd w:id="9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Electric</w:t>
            </w:r>
          </w:p>
        </w:tc>
        <w:tc>
          <w:tcPr>
            <w:tcW w:w="218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2" w:name="__Fieldmark__73_3257336267"/>
            <w:bookmarkStart w:id="93" w:name="__Fieldmark__73_3257336267"/>
            <w:bookmarkEnd w:id="9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Long Shaft</w:t>
            </w:r>
          </w:p>
        </w:tc>
        <w:tc>
          <w:tcPr>
            <w:tcW w:w="219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4" w:name="__Fieldmark__74_3257336267"/>
            <w:bookmarkStart w:id="95" w:name="__Fieldmark__74_3257336267"/>
            <w:bookmarkEnd w:id="9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Short Shaft</w:t>
            </w:r>
          </w:p>
        </w:tc>
      </w:tr>
      <w:tr>
        <w:trPr>
          <w:cantSplit w:val="true"/>
        </w:trPr>
        <w:tc>
          <w:tcPr>
            <w:tcW w:w="375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Mfg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Thrust/HP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385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 xml:space="preserve">Engine Hours 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# of Engines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  <w:tc>
          <w:tcPr>
            <w:tcW w:w="32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Year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  <w:tc>
          <w:tcPr>
            <w:tcW w:w="3271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Engine Mfg 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00"/>
                <w:szCs w:val="20"/>
                <w:lang w:val="en-US" w:eastAsia="en-US"/>
              </w:rPr>
            </w:r>
            <w:r>
              <w:rPr>
                <w:b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szCs w:val="20"/>
                <w:lang w:val="en-US" w:eastAsia="en-US"/>
              </w:rPr>
            </w:r>
          </w:p>
        </w:tc>
        <w:tc>
          <w:tcPr>
            <w:tcW w:w="3108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Model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Fuel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Check5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6" w:name="__Fieldmark__82_3257336267"/>
            <w:bookmarkStart w:id="97" w:name="__Fieldmark__82_3257336267"/>
            <w:bookmarkEnd w:id="9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Gas    </w:t>
            </w:r>
            <w:r>
              <w:fldChar w:fldCharType="begin">
                <w:ffData>
                  <w:name w:val="Check5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8" w:name="__Fieldmark__83_3257336267"/>
            <w:bookmarkStart w:id="99" w:name="__Fieldmark__83_3257336267"/>
            <w:bookmarkEnd w:id="9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Diesel</w:t>
            </w:r>
          </w:p>
        </w:tc>
        <w:tc>
          <w:tcPr>
            <w:tcW w:w="391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Horsepower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  <w:tc>
          <w:tcPr>
            <w:tcW w:w="385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Power Tilt Trim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00" w:name="__Fieldmark__85_3257336267"/>
            <w:bookmarkStart w:id="101" w:name="__Fieldmark__85_3257336267"/>
            <w:bookmarkEnd w:id="10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02" w:name="__Fieldmark__86_3257336267"/>
            <w:bookmarkStart w:id="103" w:name="__Fieldmark__86_3257336267"/>
            <w:bookmarkEnd w:id="10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o</w:t>
            </w:r>
          </w:p>
        </w:tc>
      </w:tr>
      <w:tr>
        <w:trPr>
          <w:trHeight w:val="114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Hours used  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Use Type </w:t>
            </w:r>
          </w:p>
        </w:tc>
        <w:tc>
          <w:tcPr>
            <w:tcW w:w="153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4" w:name="__Fieldmark__88_3257336267"/>
            <w:bookmarkStart w:id="105" w:name="__Fieldmark__88_3257336267"/>
            <w:bookmarkEnd w:id="1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Freshwater</w:t>
            </w:r>
          </w:p>
        </w:tc>
        <w:tc>
          <w:tcPr>
            <w:tcW w:w="184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6" w:name="__Fieldmark__89_3257336267"/>
            <w:bookmarkStart w:id="107" w:name="__Fieldmark__89_3257336267"/>
            <w:bookmarkEnd w:id="1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altwater</w:t>
            </w:r>
          </w:p>
        </w:tc>
        <w:tc>
          <w:tcPr>
            <w:tcW w:w="18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Use Type II</w:t>
            </w:r>
          </w:p>
        </w:tc>
        <w:tc>
          <w:tcPr>
            <w:tcW w:w="184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8" w:name="__Fieldmark__90_3257336267"/>
            <w:bookmarkStart w:id="109" w:name="__Fieldmark__90_3257336267"/>
            <w:bookmarkEnd w:id="1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Private</w:t>
            </w:r>
          </w:p>
        </w:tc>
        <w:tc>
          <w:tcPr>
            <w:tcW w:w="1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0" w:name="__Fieldmark__91_3257336267"/>
            <w:bookmarkStart w:id="111" w:name="__Fieldmark__91_3257336267"/>
            <w:bookmarkEnd w:id="1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Commercial</w:t>
            </w:r>
          </w:p>
        </w:tc>
      </w:tr>
      <w:tr>
        <w:trPr>
          <w:trHeight w:val="114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rop Type</w:t>
            </w:r>
          </w:p>
        </w:tc>
        <w:tc>
          <w:tcPr>
            <w:tcW w:w="330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2" w:name="__Fieldmark__92_3257336267"/>
            <w:bookmarkStart w:id="113" w:name="__Fieldmark__92_3257336267"/>
            <w:bookmarkEnd w:id="1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330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4" w:name="__Fieldmark__93_3257336267"/>
            <w:bookmarkStart w:id="115" w:name="__Fieldmark__93_3257336267"/>
            <w:bookmarkEnd w:id="1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inless Steel</w:t>
            </w:r>
          </w:p>
        </w:tc>
        <w:tc>
          <w:tcPr>
            <w:tcW w:w="313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6" w:name="__Fieldmark__94_3257336267"/>
            <w:bookmarkStart w:id="117" w:name="__Fieldmark__94_3257336267"/>
            <w:bookmarkEnd w:id="1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Sailboat Type</w:t>
            </w:r>
          </w:p>
        </w:tc>
        <w:tc>
          <w:tcPr>
            <w:tcW w:w="198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18" w:name="__Fieldmark__96_3257336267"/>
            <w:bookmarkStart w:id="119" w:name="__Fieldmark__96_3257336267"/>
            <w:bookmarkEnd w:id="11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Sloop</w:t>
            </w:r>
          </w:p>
        </w:tc>
        <w:tc>
          <w:tcPr>
            <w:tcW w:w="188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0" w:name="__Fieldmark__97_3257336267"/>
            <w:bookmarkStart w:id="121" w:name="__Fieldmark__97_3257336267"/>
            <w:bookmarkEnd w:id="12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Catamaran</w:t>
            </w:r>
          </w:p>
        </w:tc>
        <w:tc>
          <w:tcPr>
            <w:tcW w:w="202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2" w:name="__Fieldmark__98_3257336267"/>
            <w:bookmarkStart w:id="123" w:name="__Fieldmark__98_3257336267"/>
            <w:bookmarkEnd w:id="12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Ketch</w:t>
            </w:r>
          </w:p>
        </w:tc>
        <w:tc>
          <w:tcPr>
            <w:tcW w:w="1956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4" w:name="__Fieldmark__99_3257336267"/>
            <w:bookmarkStart w:id="125" w:name="__Fieldmark__99_3257336267"/>
            <w:bookmarkEnd w:id="12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Trimaran</w:t>
            </w:r>
          </w:p>
        </w:tc>
        <w:tc>
          <w:tcPr>
            <w:tcW w:w="18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6" w:name="__Fieldmark__100_3257336267"/>
            <w:bookmarkStart w:id="127" w:name="__Fieldmark__100_3257336267"/>
            <w:bookmarkEnd w:id="12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Yawl</w:t>
            </w:r>
          </w:p>
        </w:tc>
      </w:tr>
      <w:tr>
        <w:trPr>
          <w:trHeight w:val="114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eck Layout</w:t>
            </w:r>
          </w:p>
        </w:tc>
        <w:tc>
          <w:tcPr>
            <w:tcW w:w="3873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8" w:name="__Fieldmark__101_3257336267"/>
            <w:bookmarkStart w:id="129" w:name="__Fieldmark__101_3257336267"/>
            <w:bookmarkEnd w:id="1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pen Bow</w:t>
            </w:r>
          </w:p>
        </w:tc>
        <w:tc>
          <w:tcPr>
            <w:tcW w:w="29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0" w:name="__Fieldmark__102_3257336267"/>
            <w:bookmarkStart w:id="131" w:name="__Fieldmark__102_3257336267"/>
            <w:bookmarkEnd w:id="1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losed Bow</w:t>
            </w:r>
          </w:p>
        </w:tc>
        <w:tc>
          <w:tcPr>
            <w:tcW w:w="28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24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ull Type</w:t>
            </w:r>
          </w:p>
        </w:tc>
        <w:tc>
          <w:tcPr>
            <w:tcW w:w="236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2" w:name="__Fieldmark__103_3257336267"/>
            <w:bookmarkStart w:id="133" w:name="__Fieldmark__103_3257336267"/>
            <w:bookmarkEnd w:id="1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-Hull</w:t>
            </w:r>
          </w:p>
        </w:tc>
        <w:tc>
          <w:tcPr>
            <w:tcW w:w="236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4" w:name="__Fieldmark__104_3257336267"/>
            <w:bookmarkStart w:id="135" w:name="__Fieldmark__104_3257336267"/>
            <w:bookmarkEnd w:id="1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tamaran-type</w:t>
            </w:r>
          </w:p>
        </w:tc>
        <w:tc>
          <w:tcPr>
            <w:tcW w:w="2363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6" w:name="__Fieldmark__105_3257336267"/>
            <w:bookmarkStart w:id="137" w:name="__Fieldmark__105_3257336267"/>
            <w:bookmarkEnd w:id="1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i-Hull</w:t>
            </w:r>
          </w:p>
        </w:tc>
        <w:tc>
          <w:tcPr>
            <w:tcW w:w="219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38" w:name="__Fieldmark__106_3257336267"/>
            <w:bookmarkStart w:id="139" w:name="__Fieldmark__106_3257336267"/>
            <w:bookmarkEnd w:id="139"/>
            <w:r>
              <w:rPr>
                <w:rFonts w:cs="Arial Narrow" w:ascii="Arial Narrow" w:hAnsi="Arial Narrow"/>
                <w:b/>
                <w:bCs/>
                <w:color w:val="000000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Pontoon</w:t>
            </w:r>
          </w:p>
        </w:tc>
      </w:tr>
      <w:tr>
        <w:trPr>
          <w:trHeight w:val="114" w:hRule="atLeast"/>
          <w:cantSplit w:val="true"/>
        </w:trPr>
        <w:tc>
          <w:tcPr>
            <w:tcW w:w="224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0" w:name="__Fieldmark__107_3257336267"/>
            <w:bookmarkStart w:id="141" w:name="__Fieldmark__107_3257336267"/>
            <w:bookmarkEnd w:id="1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iver Sled</w:t>
            </w:r>
          </w:p>
        </w:tc>
        <w:tc>
          <w:tcPr>
            <w:tcW w:w="236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2" w:name="__Fieldmark__108_3257336267"/>
            <w:bookmarkStart w:id="143" w:name="__Fieldmark__108_3257336267"/>
            <w:bookmarkEnd w:id="1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ift (flat bottom)</w:t>
            </w:r>
          </w:p>
        </w:tc>
        <w:tc>
          <w:tcPr>
            <w:tcW w:w="6917" w:type="dxa"/>
            <w:gridSpan w:val="3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4" w:name="__Fieldmark__109_3257336267"/>
            <w:bookmarkStart w:id="145" w:name="__Fieldmark__109_3257336267"/>
            <w:bookmarkEnd w:id="145"/>
            <w:r>
              <w:rPr>
                <w:rFonts w:cs="Arial Narrow" w:ascii="Arial Narrow" w:hAnsi="Arial Narrow"/>
                <w:b/>
                <w:bCs/>
                <w:color w:val="000000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Row/Small motor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Equipment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46" w:name="__Fieldmark__110_3257336267"/>
            <w:bookmarkStart w:id="147" w:name="__Fieldmark__110_3257336267"/>
            <w:bookmarkEnd w:id="14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Rada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11_3257336267"/>
            <w:bookmarkStart w:id="149" w:name="__Fieldmark__111_3257336267"/>
            <w:bookmarkEnd w:id="14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enerator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12_3257336267"/>
            <w:bookmarkStart w:id="151" w:name="__Fieldmark__112_3257336267"/>
            <w:bookmarkEnd w:id="15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nterface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13_3257336267"/>
            <w:bookmarkStart w:id="153" w:name="__Fieldmark__113_3257336267"/>
            <w:bookmarkEnd w:id="15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ish Finder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14_3257336267"/>
            <w:bookmarkStart w:id="155" w:name="__Fieldmark__114_3257336267"/>
            <w:bookmarkEnd w:id="15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Depth Finde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15_3257336267"/>
            <w:bookmarkStart w:id="157" w:name="__Fieldmark__115_3257336267"/>
            <w:bookmarkEnd w:id="15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uto Pilot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16_3257336267"/>
            <w:bookmarkStart w:id="159" w:name="__Fieldmark__116_3257336267"/>
            <w:bookmarkEnd w:id="15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Radar Arch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17_3257336267"/>
            <w:bookmarkStart w:id="161" w:name="__Fieldmark__117_3257336267"/>
            <w:bookmarkEnd w:id="16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Microwave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18_3257336267"/>
            <w:bookmarkStart w:id="163" w:name="__Fieldmark__118_3257336267"/>
            <w:bookmarkEnd w:id="16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wim Step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19_3257336267"/>
            <w:bookmarkStart w:id="165" w:name="__Fieldmark__119_3257336267"/>
            <w:bookmarkEnd w:id="16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PS w/Chart Plotter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20_3257336267"/>
            <w:bookmarkStart w:id="167" w:name="__Fieldmark__120_3257336267"/>
            <w:bookmarkEnd w:id="16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ove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21_3257336267"/>
            <w:bookmarkStart w:id="169" w:name="__Fieldmark__121_3257336267"/>
            <w:bookmarkEnd w:id="16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ce Maker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22_3257336267"/>
            <w:bookmarkStart w:id="171" w:name="__Fieldmark__122_3257336267"/>
            <w:bookmarkEnd w:id="17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Refrigerato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23_3257336267"/>
            <w:bookmarkStart w:id="173" w:name="__Fieldmark__123_3257336267"/>
            <w:bookmarkEnd w:id="17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ki Pylon Hoop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24_3257336267"/>
            <w:bookmarkStart w:id="175" w:name="__Fieldmark__124_3257336267"/>
            <w:bookmarkEnd w:id="17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ce Box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25_3257336267"/>
            <w:bookmarkStart w:id="177" w:name="__Fieldmark__125_3257336267"/>
            <w:bookmarkEnd w:id="17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ot-Water Heater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26_3257336267"/>
            <w:bookmarkStart w:id="179" w:name="__Fieldmark__126_3257336267"/>
            <w:bookmarkEnd w:id="17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Porta Potti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27_3257336267"/>
            <w:bookmarkStart w:id="181" w:name="__Fieldmark__127_3257336267"/>
            <w:bookmarkEnd w:id="18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/C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28_3257336267"/>
            <w:bookmarkStart w:id="183" w:name="__Fieldmark__128_3257336267"/>
            <w:bookmarkEnd w:id="18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hower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29_3257336267"/>
            <w:bookmarkStart w:id="185" w:name="__Fieldmark__129_3257336267"/>
            <w:bookmarkEnd w:id="18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ait Tank w/Pump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30_3257336267"/>
            <w:bookmarkStart w:id="187" w:name="__Fieldmark__130_3257336267"/>
            <w:bookmarkEnd w:id="18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allery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31_3257336267"/>
            <w:bookmarkStart w:id="189" w:name="__Fieldmark__131_3257336267"/>
            <w:bookmarkEnd w:id="18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ead (Toilet)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32_3257336267"/>
            <w:bookmarkStart w:id="191" w:name="__Fieldmark__132_3257336267"/>
            <w:bookmarkEnd w:id="19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hore Power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33_3257336267"/>
            <w:bookmarkStart w:id="193" w:name="__Fieldmark__133_3257336267"/>
            <w:bookmarkEnd w:id="19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Live Well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34_3257336267"/>
            <w:bookmarkStart w:id="195" w:name="__Fieldmark__134_3257336267"/>
            <w:bookmarkEnd w:id="19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oat Cove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35_3257336267"/>
            <w:bookmarkStart w:id="197" w:name="__Fieldmark__135_3257336267"/>
            <w:bookmarkEnd w:id="19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eater (Furnace)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8" w:name="__Fieldmark__136_3257336267"/>
            <w:bookmarkStart w:id="199" w:name="__Fieldmark__136_3257336267"/>
            <w:bookmarkEnd w:id="19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imini Top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0" w:name="__Fieldmark__137_3257336267"/>
            <w:bookmarkStart w:id="201" w:name="__Fieldmark__137_3257336267"/>
            <w:bookmarkEnd w:id="20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ustom Headers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2" w:name="__Fieldmark__138_3257336267"/>
            <w:bookmarkStart w:id="203" w:name="__Fieldmark__138_3257336267"/>
            <w:bookmarkEnd w:id="20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ait Tank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4" w:name="__Fieldmark__139_3257336267"/>
            <w:bookmarkStart w:id="205" w:name="__Fieldmark__139_3257336267"/>
            <w:bookmarkEnd w:id="20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ull Canvas Top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6" w:name="__Fieldmark__140_3257336267"/>
            <w:bookmarkStart w:id="207" w:name="__Fieldmark__140_3257336267"/>
            <w:bookmarkEnd w:id="20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nchor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8" w:name="__Fieldmark__141_3257336267"/>
            <w:bookmarkStart w:id="209" w:name="__Fieldmark__141_3257336267"/>
            <w:bookmarkEnd w:id="20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M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0" w:name="__Fieldmark__142_3257336267"/>
            <w:bookmarkStart w:id="211" w:name="__Fieldmark__142_3257336267"/>
            <w:bookmarkEnd w:id="21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Loran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2" w:name="__Fieldmark__143_3257336267"/>
            <w:bookmarkStart w:id="213" w:name="__Fieldmark__143_3257336267"/>
            <w:bookmarkEnd w:id="21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Power Steering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4" w:name="__Fieldmark__144_3257336267"/>
            <w:bookmarkStart w:id="215" w:name="__Fieldmark__144_3257336267"/>
            <w:bookmarkEnd w:id="21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M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6" w:name="__Fieldmark__145_3257336267"/>
            <w:bookmarkStart w:id="217" w:name="__Fieldmark__145_3257336267"/>
            <w:bookmarkEnd w:id="21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8" w:name="__Fieldmark__146_3257336267"/>
            <w:bookmarkStart w:id="219" w:name="__Fieldmark__146_3257336267"/>
            <w:bookmarkEnd w:id="21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0" w:name="__Fieldmark__147_3257336267"/>
            <w:bookmarkStart w:id="221" w:name="__Fieldmark__147_3257336267"/>
            <w:bookmarkEnd w:id="22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VHF Radio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2" w:name="__Fieldmark__148_3257336267"/>
            <w:bookmarkStart w:id="223" w:name="__Fieldmark__148_3257336267"/>
            <w:bookmarkEnd w:id="22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B Radio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4" w:name="__Fieldmark__149_3257336267"/>
            <w:bookmarkStart w:id="225" w:name="__Fieldmark__149_3257336267"/>
            <w:bookmarkEnd w:id="22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vitation Plate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6" w:name="__Fieldmark__150_3257336267"/>
            <w:bookmarkStart w:id="227" w:name="__Fieldmark__150_3257336267"/>
            <w:bookmarkEnd w:id="22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Through Hull Exhaust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8" w:name="__Fieldmark__151_3257336267"/>
            <w:bookmarkStart w:id="229" w:name="__Fieldmark__151_3257336267"/>
            <w:bookmarkEnd w:id="22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D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0" w:name="__Fieldmark__152_3257336267"/>
            <w:bookmarkStart w:id="231" w:name="__Fieldmark__152_3257336267"/>
            <w:bookmarkEnd w:id="23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alon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2" w:name="__Fieldmark__153_3257336267"/>
            <w:bookmarkStart w:id="233" w:name="__Fieldmark__153_3257336267"/>
            <w:bookmarkEnd w:id="23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Outriggers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4" w:name="__Fieldmark__154_3257336267"/>
            <w:bookmarkStart w:id="235" w:name="__Fieldmark__154_3257336267"/>
            <w:bookmarkEnd w:id="23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T-Top (Hard Top)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6" w:name="__Fieldmark__155_3257336267"/>
            <w:bookmarkStart w:id="237" w:name="__Fieldmark__155_3257336267"/>
            <w:bookmarkEnd w:id="23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ntake Grate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8" w:name="__Fieldmark__156_3257336267"/>
            <w:bookmarkStart w:id="239" w:name="__Fieldmark__156_3257336267"/>
            <w:bookmarkEnd w:id="23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ly Bridge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0" w:name="__Fieldmark__157_3257336267"/>
            <w:bookmarkStart w:id="241" w:name="__Fieldmark__157_3257336267"/>
            <w:bookmarkEnd w:id="24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Depth/Fish Finde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2" w:name="__Fieldmark__158_3257336267"/>
            <w:bookmarkStart w:id="243" w:name="__Fieldmark__158_3257336267"/>
            <w:bookmarkEnd w:id="24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T-Top (Canvas)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4" w:name="__Fieldmark__159_3257336267"/>
            <w:bookmarkStart w:id="245" w:name="__Fieldmark__159_3257336267"/>
            <w:bookmarkEnd w:id="24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PS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Berths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Cabins 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Bilge Pumps 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Batteries 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300"/>
      </w:tblGrid>
      <w:tr>
        <w:trPr>
          <w:cantSplit w:val="true"/>
        </w:trPr>
        <w:tc>
          <w:tcPr>
            <w:tcW w:w="1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Marine Vehicle Basic Claim Information Form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Office ID Number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26"/>
        <w:gridCol w:w="533"/>
        <w:gridCol w:w="985"/>
        <w:gridCol w:w="902"/>
        <w:gridCol w:w="543"/>
        <w:gridCol w:w="131"/>
        <w:gridCol w:w="711"/>
        <w:gridCol w:w="1858"/>
        <w:gridCol w:w="346"/>
        <w:gridCol w:w="749"/>
        <w:gridCol w:w="2782"/>
      </w:tblGrid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Trailer VIN</w:t>
            </w: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Year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Make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</w:p>
        </w:tc>
        <w:tc>
          <w:tcPr>
            <w:tcW w:w="802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Model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0"/>
              </w:rPr>
              <w:t xml:space="preserve"># of Axles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Cs/>
                <w:color w:val="000000"/>
                <w:szCs w:val="20"/>
                <w:lang w:val="en-US" w:eastAsia="en-US"/>
              </w:rPr>
            </w:r>
            <w:r>
              <w:rPr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Brakes:  </w:t>
            </w:r>
          </w:p>
        </w:tc>
        <w:tc>
          <w:tcPr>
            <w:tcW w:w="295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6" w:name="__Fieldmark__171_3257336267"/>
            <w:bookmarkStart w:id="247" w:name="__Fieldmark__171_3257336267"/>
            <w:bookmarkEnd w:id="24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Electric</w:t>
            </w:r>
          </w:p>
        </w:tc>
        <w:tc>
          <w:tcPr>
            <w:tcW w:w="2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8" w:name="__Fieldmark__172_3257336267"/>
            <w:bookmarkStart w:id="249" w:name="__Fieldmark__172_3257336267"/>
            <w:bookmarkEnd w:id="24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one</w:t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Length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t.</w:t>
            </w:r>
          </w:p>
        </w:tc>
      </w:tr>
      <w:tr>
        <w:trPr>
          <w:cantSplit w:val="true"/>
        </w:trPr>
        <w:tc>
          <w:tcPr>
            <w:tcW w:w="25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Equipment</w:t>
            </w:r>
          </w:p>
        </w:tc>
        <w:tc>
          <w:tcPr>
            <w:tcW w:w="24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/>
            </w:pPr>
            <w:r>
              <w:fldChar w:fldCharType="begin">
                <w:ffData>
                  <w:name w:val="Check6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0" w:name="__Fieldmark__174_3257336267"/>
            <w:bookmarkStart w:id="251" w:name="__Fieldmark__174_3257336267"/>
            <w:bookmarkEnd w:id="25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eel</w:t>
            </w:r>
          </w:p>
        </w:tc>
        <w:tc>
          <w:tcPr>
            <w:tcW w:w="2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2" w:name="__Fieldmark__175_3257336267"/>
            <w:bookmarkStart w:id="253" w:name="__Fieldmark__175_3257336267"/>
            <w:bookmarkEnd w:id="25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luminum</w:t>
            </w:r>
          </w:p>
        </w:tc>
        <w:tc>
          <w:tcPr>
            <w:tcW w:w="3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4" w:name="__Fieldmark__176_3257336267"/>
            <w:bookmarkStart w:id="255" w:name="__Fieldmark__176_3257336267"/>
            <w:bookmarkEnd w:id="25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umber of Units Carried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6" w:name="__Fieldmark__178_3257336267"/>
            <w:bookmarkStart w:id="257" w:name="__Fieldmark__178_3257336267"/>
            <w:bookmarkEnd w:id="25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Mounted Spare Tire</w:t>
            </w:r>
          </w:p>
        </w:tc>
        <w:tc>
          <w:tcPr>
            <w:tcW w:w="24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8" w:name="__Fieldmark__179_3257336267"/>
            <w:bookmarkStart w:id="259" w:name="__Fieldmark__179_3257336267"/>
            <w:bookmarkEnd w:id="25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Snowmobile Trailer Only</w:t>
            </w:r>
          </w:p>
        </w:tc>
        <w:tc>
          <w:tcPr>
            <w:tcW w:w="2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60" w:name="__Fieldmark__180_3257336267"/>
            <w:bookmarkStart w:id="261" w:name="__Fieldmark__180_3257336267"/>
            <w:bookmarkEnd w:id="26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p/Cover</w:t>
            </w:r>
          </w:p>
        </w:tc>
        <w:tc>
          <w:tcPr>
            <w:tcW w:w="3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62" w:name="__Fieldmark__181_3257336267"/>
            <w:bookmarkStart w:id="263" w:name="__Fieldmark__181_3257336267"/>
            <w:bookmarkEnd w:id="26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Wind Fairing</w:t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7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 </w:t>
            </w:r>
          </w:p>
        </w:tc>
        <w:tc>
          <w:tcPr>
            <w:tcW w:w="644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62825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3:00Z</dcterms:created>
  <dc:creator>Mimi McClelland</dc:creator>
  <dc:description/>
  <cp:keywords/>
  <dc:language>en-US</dc:language>
  <cp:lastModifiedBy>Brad Schneider</cp:lastModifiedBy>
  <cp:lastPrinted>2010-05-11T13:32:00Z</cp:lastPrinted>
  <dcterms:modified xsi:type="dcterms:W3CDTF">2012-02-23T22:39:00Z</dcterms:modified>
  <cp:revision>3</cp:revision>
  <dc:subject/>
  <dc:title>* = Information required  to complete evaluation</dc:title>
</cp:coreProperties>
</file>