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6"/>
        <w:gridCol w:w="15"/>
        <w:gridCol w:w="90"/>
        <w:gridCol w:w="95"/>
        <w:gridCol w:w="2"/>
        <w:gridCol w:w="163"/>
        <w:gridCol w:w="98"/>
        <w:gridCol w:w="455"/>
        <w:gridCol w:w="18"/>
        <w:gridCol w:w="69"/>
        <w:gridCol w:w="170"/>
        <w:gridCol w:w="10"/>
        <w:gridCol w:w="90"/>
        <w:gridCol w:w="180"/>
        <w:gridCol w:w="53"/>
        <w:gridCol w:w="477"/>
        <w:gridCol w:w="101"/>
        <w:gridCol w:w="45"/>
        <w:gridCol w:w="2"/>
        <w:gridCol w:w="52"/>
        <w:gridCol w:w="261"/>
        <w:gridCol w:w="85"/>
        <w:gridCol w:w="49"/>
        <w:gridCol w:w="33"/>
        <w:gridCol w:w="192"/>
        <w:gridCol w:w="110"/>
        <w:gridCol w:w="150"/>
        <w:gridCol w:w="10"/>
        <w:gridCol w:w="120"/>
        <w:gridCol w:w="99"/>
        <w:gridCol w:w="18"/>
        <w:gridCol w:w="783"/>
        <w:gridCol w:w="79"/>
        <w:gridCol w:w="31"/>
        <w:gridCol w:w="10"/>
        <w:gridCol w:w="264"/>
        <w:gridCol w:w="15"/>
        <w:gridCol w:w="291"/>
        <w:gridCol w:w="360"/>
        <w:gridCol w:w="78"/>
        <w:gridCol w:w="12"/>
        <w:gridCol w:w="133"/>
        <w:gridCol w:w="303"/>
        <w:gridCol w:w="18"/>
        <w:gridCol w:w="245"/>
        <w:gridCol w:w="11"/>
        <w:gridCol w:w="288"/>
        <w:gridCol w:w="30"/>
        <w:gridCol w:w="111"/>
        <w:gridCol w:w="31"/>
        <w:gridCol w:w="87"/>
        <w:gridCol w:w="367"/>
        <w:gridCol w:w="65"/>
        <w:gridCol w:w="261"/>
        <w:gridCol w:w="60"/>
        <w:gridCol w:w="170"/>
        <w:gridCol w:w="34"/>
        <w:gridCol w:w="28"/>
        <w:gridCol w:w="233"/>
        <w:gridCol w:w="110"/>
        <w:gridCol w:w="227"/>
        <w:gridCol w:w="18"/>
        <w:gridCol w:w="190"/>
        <w:gridCol w:w="96"/>
        <w:gridCol w:w="101"/>
        <w:gridCol w:w="182"/>
        <w:gridCol w:w="7"/>
        <w:gridCol w:w="225"/>
        <w:gridCol w:w="399"/>
        <w:gridCol w:w="1012"/>
      </w:tblGrid>
      <w:tr>
        <w:trPr>
          <w:cantSplit w:val="true"/>
        </w:trPr>
        <w:tc>
          <w:tcPr>
            <w:tcW w:w="368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2863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TRUCK / TRAC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2.55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</w:rPr>
                              <w:t>TRUCK / TRA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8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03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89" w:type="dxa"/>
            <w:gridSpan w:val="2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28" w:type="dxa"/>
            <w:gridSpan w:val="28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03" w:type="dxa"/>
            <w:gridSpan w:val="21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89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2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903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</w:tr>
      <w:tr>
        <w:trPr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9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4025662100"/>
            <w:bookmarkStart w:id="1" w:name="__Fieldmark__1_4025662100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9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4025662100"/>
            <w:bookmarkStart w:id="3" w:name="__Fieldmark__3_4025662100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9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4025662100"/>
            <w:bookmarkStart w:id="5" w:name="__Fieldmark__5_4025662100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83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83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*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83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5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47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4025662100"/>
            <w:bookmarkStart w:id="7" w:name="__Fieldmark__14_4025662100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5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4025662100"/>
            <w:bookmarkStart w:id="9" w:name="__Fieldmark__15_4025662100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4025662100"/>
            <w:bookmarkStart w:id="11" w:name="__Fieldmark__16_4025662100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83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83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83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VI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31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146" w:type="dxa"/>
            <w:gridSpan w:val="5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dometer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4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30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28_4025662100"/>
            <w:bookmarkStart w:id="13" w:name="__Fieldmark__28_4025662100"/>
            <w:bookmarkEnd w:id="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303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29_4025662100"/>
            <w:bookmarkStart w:id="15" w:name="__Fieldmark__29_4025662100"/>
            <w:bookmarkEnd w:id="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3032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30_4025662100"/>
            <w:bookmarkStart w:id="17" w:name="__Fieldmark__30_4025662100"/>
            <w:bookmarkEnd w:id="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trHeight w:val="210" w:hRule="atLeast"/>
          <w:cantSplit w:val="true"/>
        </w:trPr>
        <w:tc>
          <w:tcPr>
            <w:tcW w:w="16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ab Type</w:t>
            </w:r>
          </w:p>
        </w:tc>
        <w:tc>
          <w:tcPr>
            <w:tcW w:w="16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31_4025662100"/>
            <w:bookmarkStart w:id="19" w:name="__Fieldmark__31_4025662100"/>
            <w:bookmarkEnd w:id="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Conventional</w:t>
            </w:r>
          </w:p>
        </w:tc>
        <w:tc>
          <w:tcPr>
            <w:tcW w:w="108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32_4025662100"/>
            <w:bookmarkStart w:id="21" w:name="__Fieldmark__32_4025662100"/>
            <w:bookmarkEnd w:id="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E</w:t>
            </w:r>
          </w:p>
        </w:tc>
        <w:tc>
          <w:tcPr>
            <w:tcW w:w="7212" w:type="dxa"/>
            <w:gridSpan w:val="4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33_4025662100"/>
            <w:bookmarkStart w:id="23" w:name="__Fieldmark__33_4025662100"/>
            <w:bookmarkEnd w:id="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rward Cab</w:t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ngine Manufactur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34_4025662100"/>
            <w:bookmarkStart w:id="25" w:name="__Fieldmark__34_4025662100"/>
            <w:bookmarkEnd w:id="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mmins</w:t>
            </w:r>
          </w:p>
        </w:tc>
        <w:tc>
          <w:tcPr>
            <w:tcW w:w="13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35_4025662100"/>
            <w:bookmarkStart w:id="27" w:name="__Fieldmark__35_4025662100"/>
            <w:bookmarkEnd w:id="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terpillar</w:t>
            </w:r>
          </w:p>
        </w:tc>
        <w:tc>
          <w:tcPr>
            <w:tcW w:w="16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36_4025662100"/>
            <w:bookmarkStart w:id="29" w:name="__Fieldmark__36_4025662100"/>
            <w:bookmarkEnd w:id="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etroit Diesel</w:t>
            </w:r>
          </w:p>
        </w:tc>
        <w:tc>
          <w:tcPr>
            <w:tcW w:w="171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37_4025662100"/>
            <w:bookmarkStart w:id="31" w:name="__Fieldmark__37_4025662100"/>
            <w:bookmarkEnd w:id="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ercedes Benz</w:t>
            </w:r>
          </w:p>
        </w:tc>
        <w:tc>
          <w:tcPr>
            <w:tcW w:w="16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38_4025662100"/>
            <w:bookmarkStart w:id="33" w:name="__Fieldmark__38_4025662100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ternational</w:t>
            </w:r>
          </w:p>
        </w:tc>
        <w:tc>
          <w:tcPr>
            <w:tcW w:w="204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39_4025662100"/>
            <w:bookmarkStart w:id="35" w:name="__Fieldmark__39_4025662100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182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orsepower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ransmission Manufactur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</w:p>
        </w:tc>
      </w:tr>
      <w:tr>
        <w:trPr>
          <w:trHeight w:val="113" w:hRule="atLeast"/>
          <w:cantSplit w:val="true"/>
        </w:trPr>
        <w:tc>
          <w:tcPr>
            <w:tcW w:w="216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42_4025662100"/>
            <w:bookmarkStart w:id="37" w:name="__Fieldmark__42_4025662100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ckwell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43_4025662100"/>
            <w:bookmarkStart w:id="39" w:name="__Fieldmark__43_4025662100"/>
            <w:bookmarkEnd w:id="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aton-Fuller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44_4025662100"/>
            <w:bookmarkStart w:id="41" w:name="__Fieldmark__44_4025662100"/>
            <w:bookmarkEnd w:id="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icer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45_4025662100"/>
            <w:bookmarkStart w:id="43" w:name="__Fieldmark__45_4025662100"/>
            <w:bookmarkEnd w:id="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ck</w:t>
            </w:r>
          </w:p>
        </w:tc>
        <w:tc>
          <w:tcPr>
            <w:tcW w:w="223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46_4025662100"/>
            <w:bookmarkStart w:id="45" w:name="__Fieldmark__46_4025662100"/>
            <w:bookmarkEnd w:id="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olvo</w:t>
            </w:r>
          </w:p>
        </w:tc>
      </w:tr>
      <w:tr>
        <w:trPr>
          <w:trHeight w:val="112" w:hRule="atLeast"/>
          <w:cantSplit w:val="true"/>
        </w:trPr>
        <w:tc>
          <w:tcPr>
            <w:tcW w:w="216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47_4025662100"/>
            <w:bookmarkStart w:id="47" w:name="__Fieldmark__47_4025662100"/>
            <w:bookmarkEnd w:id="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lison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48_4025662100"/>
            <w:bookmarkStart w:id="49" w:name="__Fieldmark__48_4025662100"/>
            <w:bookmarkEnd w:id="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ZF Meritor</w:t>
            </w:r>
          </w:p>
        </w:tc>
        <w:tc>
          <w:tcPr>
            <w:tcW w:w="6983" w:type="dxa"/>
            <w:gridSpan w:val="4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49_4025662100"/>
            <w:bookmarkStart w:id="51" w:name="__Fieldmark__49_4025662100"/>
            <w:bookmarkEnd w:id="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peed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43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2" w:name="__Fieldmark__51_4025662100"/>
            <w:bookmarkStart w:id="53" w:name="__Fieldmark__51_4025662100"/>
            <w:bookmarkEnd w:id="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tomatic</w:t>
            </w:r>
          </w:p>
        </w:tc>
        <w:tc>
          <w:tcPr>
            <w:tcW w:w="101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4" w:name="__Fieldmark__52_4025662100"/>
            <w:bookmarkStart w:id="55" w:name="__Fieldmark__52_4025662100"/>
            <w:bookmarkEnd w:id="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6</w:t>
            </w:r>
          </w:p>
        </w:tc>
        <w:tc>
          <w:tcPr>
            <w:tcW w:w="101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53_4025662100"/>
            <w:bookmarkStart w:id="57" w:name="__Fieldmark__53_4025662100"/>
            <w:bookmarkEnd w:id="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7</w:t>
            </w:r>
          </w:p>
        </w:tc>
        <w:tc>
          <w:tcPr>
            <w:tcW w:w="101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54_4025662100"/>
            <w:bookmarkStart w:id="59" w:name="__Fieldmark__54_4025662100"/>
            <w:bookmarkEnd w:id="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8</w:t>
            </w:r>
          </w:p>
        </w:tc>
        <w:tc>
          <w:tcPr>
            <w:tcW w:w="101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0" w:name="__Fieldmark__55_4025662100"/>
            <w:bookmarkStart w:id="61" w:name="__Fieldmark__55_4025662100"/>
            <w:bookmarkEnd w:id="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9</w:t>
            </w:r>
          </w:p>
        </w:tc>
        <w:tc>
          <w:tcPr>
            <w:tcW w:w="101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2" w:name="__Fieldmark__56_4025662100"/>
            <w:bookmarkStart w:id="63" w:name="__Fieldmark__56_4025662100"/>
            <w:bookmarkEnd w:id="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0</w:t>
            </w:r>
          </w:p>
        </w:tc>
        <w:tc>
          <w:tcPr>
            <w:tcW w:w="10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4" w:name="__Fieldmark__57_4025662100"/>
            <w:bookmarkStart w:id="65" w:name="__Fieldmark__57_4025662100"/>
            <w:bookmarkEnd w:id="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3</w:t>
            </w:r>
          </w:p>
        </w:tc>
        <w:tc>
          <w:tcPr>
            <w:tcW w:w="1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6" w:name="__Fieldmark__58_4025662100"/>
            <w:bookmarkStart w:id="67" w:name="__Fieldmark__58_4025662100"/>
            <w:bookmarkEnd w:id="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5 </w:t>
            </w:r>
          </w:p>
        </w:tc>
        <w:tc>
          <w:tcPr>
            <w:tcW w:w="101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8" w:name="__Fieldmark__59_4025662100"/>
            <w:bookmarkStart w:id="69" w:name="__Fieldmark__59_4025662100"/>
            <w:bookmarkEnd w:id="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6</w:t>
            </w:r>
          </w:p>
        </w:tc>
        <w:tc>
          <w:tcPr>
            <w:tcW w:w="1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0" w:name="__Fieldmark__60_4025662100"/>
            <w:bookmarkStart w:id="71" w:name="__Fieldmark__60_4025662100"/>
            <w:bookmarkEnd w:id="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8</w:t>
            </w:r>
          </w:p>
        </w:tc>
      </w:tr>
      <w:tr>
        <w:trPr>
          <w:trHeight w:val="112" w:hRule="atLeast"/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Engine  </w:t>
            </w:r>
            <w:r>
              <w:rPr>
                <w:rFonts w:cs="Arial Narrow" w:ascii="Arial Narrow" w:hAnsi="Arial Narrow"/>
                <w:color w:val="000000"/>
              </w:rPr>
              <w:t xml:space="preserve">        </w:t>
            </w:r>
            <w:r>
              <w:fldChar w:fldCharType="begin">
                <w:ffData>
                  <w:name w:val="Check7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2" w:name="__Fieldmark__61_4025662100"/>
            <w:bookmarkStart w:id="73" w:name="__Fieldmark__61_4025662100"/>
            <w:bookmarkEnd w:id="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s          </w:t>
            </w: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4" w:name="__Fieldmark__62_4025662100"/>
            <w:bookmarkStart w:id="75" w:name="__Fieldmark__62_4025662100"/>
            <w:bookmarkEnd w:id="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iesel</w:t>
            </w:r>
          </w:p>
        </w:tc>
      </w:tr>
      <w:tr>
        <w:trPr>
          <w:trHeight w:val="112" w:hRule="atLeast"/>
          <w:cantSplit w:val="true"/>
        </w:trPr>
        <w:tc>
          <w:tcPr>
            <w:tcW w:w="170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uel Tank Type</w:t>
            </w:r>
          </w:p>
        </w:tc>
        <w:tc>
          <w:tcPr>
            <w:tcW w:w="2452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6" w:name="__Fieldmark__63_4025662100"/>
            <w:bookmarkStart w:id="77" w:name="__Fieldmark__63_4025662100"/>
            <w:bookmarkEnd w:id="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245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8" w:name="__Fieldmark__64_4025662100"/>
            <w:bookmarkStart w:id="79" w:name="__Fieldmark__64_4025662100"/>
            <w:bookmarkEnd w:id="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2452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Tanks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45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allons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5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ber of Axle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ber of Drive Axle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29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oss Vehicle Weight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lbs.</w:t>
            </w:r>
          </w:p>
        </w:tc>
        <w:tc>
          <w:tcPr>
            <w:tcW w:w="28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heel Bas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inches</w:t>
            </w:r>
          </w:p>
        </w:tc>
      </w:tr>
      <w:tr>
        <w:trPr>
          <w:trHeight w:val="210" w:hRule="atLeast"/>
          <w:cantSplit w:val="true"/>
        </w:trPr>
        <w:tc>
          <w:tcPr>
            <w:tcW w:w="275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Front Axle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lbs.</w:t>
            </w:r>
          </w:p>
        </w:tc>
        <w:tc>
          <w:tcPr>
            <w:tcW w:w="297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Rear Axle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lbs.</w:t>
            </w:r>
          </w:p>
        </w:tc>
        <w:tc>
          <w:tcPr>
            <w:tcW w:w="29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Tag Axle Ratings </w:t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  <w:tc>
          <w:tcPr>
            <w:tcW w:w="28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ush Axle Ratings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</w:tr>
      <w:tr>
        <w:trPr>
          <w:trHeight w:val="210" w:hRule="atLeast"/>
          <w:cantSplit w:val="true"/>
        </w:trPr>
        <w:tc>
          <w:tcPr>
            <w:tcW w:w="251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leeper Size </w:t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</w:t>
            </w:r>
          </w:p>
        </w:tc>
        <w:tc>
          <w:tcPr>
            <w:tcW w:w="153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leeper Type</w:t>
            </w:r>
          </w:p>
        </w:tc>
        <w:tc>
          <w:tcPr>
            <w:tcW w:w="243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0" w:name="__Fieldmark__76_4025662100"/>
            <w:bookmarkStart w:id="81" w:name="__Fieldmark__76_4025662100"/>
            <w:bookmarkEnd w:id="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ndo/Double Bunk</w:t>
            </w:r>
          </w:p>
        </w:tc>
        <w:tc>
          <w:tcPr>
            <w:tcW w:w="162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2" w:name="__Fieldmark__77_4025662100"/>
            <w:bookmarkStart w:id="83" w:name="__Fieldmark__77_4025662100"/>
            <w:bookmarkEnd w:id="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lat Top</w:t>
            </w:r>
          </w:p>
        </w:tc>
        <w:tc>
          <w:tcPr>
            <w:tcW w:w="1782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4" w:name="__Fieldmark__78_4025662100"/>
            <w:bookmarkStart w:id="85" w:name="__Fieldmark__78_4025662100"/>
            <w:bookmarkEnd w:id="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ndup Sleeper</w:t>
            </w:r>
          </w:p>
        </w:tc>
        <w:tc>
          <w:tcPr>
            <w:tcW w:w="16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6" w:name="__Fieldmark__79_4025662100"/>
            <w:bookmarkStart w:id="87" w:name="__Fieldmark__79_4025662100"/>
            <w:bookmarkEnd w:id="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idroof</w:t>
            </w:r>
          </w:p>
        </w:tc>
      </w:tr>
      <w:tr>
        <w:trPr>
          <w:trHeight w:val="210" w:hRule="atLeast"/>
          <w:cantSplit w:val="true"/>
        </w:trPr>
        <w:tc>
          <w:tcPr>
            <w:tcW w:w="216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leeper Options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8" w:name="__Fieldmark__80_4025662100"/>
            <w:bookmarkStart w:id="89" w:name="__Fieldmark__80_4025662100"/>
            <w:bookmarkEnd w:id="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icrowave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0" w:name="__Fieldmark__81_4025662100"/>
            <w:bookmarkStart w:id="91" w:name="__Fieldmark__81_4025662100"/>
            <w:bookmarkEnd w:id="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V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2" w:name="__Fieldmark__82_4025662100"/>
            <w:bookmarkStart w:id="93" w:name="__Fieldmark__82_4025662100"/>
            <w:bookmarkEnd w:id="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frigerator</w:t>
            </w:r>
          </w:p>
        </w:tc>
        <w:tc>
          <w:tcPr>
            <w:tcW w:w="223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4" w:name="__Fieldmark__83_4025662100"/>
            <w:bookmarkStart w:id="95" w:name="__Fieldmark__83_4025662100"/>
            <w:bookmarkEnd w:id="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CR/DVD</w:t>
            </w:r>
          </w:p>
        </w:tc>
      </w:tr>
      <w:tr>
        <w:trPr>
          <w:trHeight w:val="113" w:hRule="atLeast"/>
          <w:cantSplit w:val="true"/>
        </w:trPr>
        <w:tc>
          <w:tcPr>
            <w:tcW w:w="275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b Interior</w:t>
            </w:r>
          </w:p>
        </w:tc>
        <w:tc>
          <w:tcPr>
            <w:tcW w:w="297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6" w:name="__Fieldmark__84_4025662100"/>
            <w:bookmarkStart w:id="97" w:name="__Fieldmark__84_4025662100"/>
            <w:bookmarkEnd w:id="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ndard</w:t>
            </w:r>
          </w:p>
        </w:tc>
        <w:tc>
          <w:tcPr>
            <w:tcW w:w="29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8" w:name="__Fieldmark__85_4025662100"/>
            <w:bookmarkStart w:id="99" w:name="__Fieldmark__85_4025662100"/>
            <w:bookmarkEnd w:id="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eluxe</w:t>
            </w:r>
          </w:p>
        </w:tc>
        <w:tc>
          <w:tcPr>
            <w:tcW w:w="28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0" w:name="__Fieldmark__86_4025662100"/>
            <w:bookmarkStart w:id="101" w:name="__Fieldmark__86_4025662100"/>
            <w:bookmarkEnd w:id="1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rougham</w:t>
            </w:r>
          </w:p>
        </w:tc>
      </w:tr>
      <w:tr>
        <w:trPr>
          <w:trHeight w:val="113" w:hRule="atLeast"/>
          <w:cantSplit w:val="true"/>
        </w:trPr>
        <w:tc>
          <w:tcPr>
            <w:tcW w:w="275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ont Wheels</w:t>
            </w:r>
          </w:p>
        </w:tc>
        <w:tc>
          <w:tcPr>
            <w:tcW w:w="297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2" w:name="__Fieldmark__87_4025662100"/>
            <w:bookmarkStart w:id="103" w:name="__Fieldmark__87_4025662100"/>
            <w:bookmarkEnd w:id="1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29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4" w:name="__Fieldmark__88_4025662100"/>
            <w:bookmarkStart w:id="105" w:name="__Fieldmark__88_4025662100"/>
            <w:bookmarkEnd w:id="1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28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6" w:name="__Fieldmark__89_4025662100"/>
            <w:bookmarkStart w:id="107" w:name="__Fieldmark__89_4025662100"/>
            <w:bookmarkEnd w:id="1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trHeight w:val="113" w:hRule="atLeast"/>
          <w:cantSplit w:val="true"/>
        </w:trPr>
        <w:tc>
          <w:tcPr>
            <w:tcW w:w="275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/S Rear Wheels</w:t>
            </w:r>
          </w:p>
        </w:tc>
        <w:tc>
          <w:tcPr>
            <w:tcW w:w="297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8" w:name="__Fieldmark__90_4025662100"/>
            <w:bookmarkStart w:id="109" w:name="__Fieldmark__90_4025662100"/>
            <w:bookmarkEnd w:id="1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29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0" w:name="__Fieldmark__91_4025662100"/>
            <w:bookmarkStart w:id="111" w:name="__Fieldmark__91_4025662100"/>
            <w:bookmarkEnd w:id="1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28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2" w:name="__Fieldmark__92_4025662100"/>
            <w:bookmarkStart w:id="113" w:name="__Fieldmark__92_4025662100"/>
            <w:bookmarkEnd w:id="1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trHeight w:val="112" w:hRule="atLeast"/>
          <w:cantSplit w:val="true"/>
        </w:trPr>
        <w:tc>
          <w:tcPr>
            <w:tcW w:w="275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/S Rear Wheels</w:t>
            </w:r>
          </w:p>
        </w:tc>
        <w:tc>
          <w:tcPr>
            <w:tcW w:w="297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4" w:name="__Fieldmark__93_4025662100"/>
            <w:bookmarkStart w:id="115" w:name="__Fieldmark__93_4025662100"/>
            <w:bookmarkEnd w:id="1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29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6" w:name="__Fieldmark__94_4025662100"/>
            <w:bookmarkStart w:id="117" w:name="__Fieldmark__94_4025662100"/>
            <w:bookmarkEnd w:id="1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282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8" w:name="__Fieldmark__95_4025662100"/>
            <w:bookmarkStart w:id="119" w:name="__Fieldmark__95_4025662100"/>
            <w:bookmarkEnd w:id="1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trHeight w:val="210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uspension</w:t>
            </w:r>
          </w:p>
        </w:tc>
        <w:tc>
          <w:tcPr>
            <w:tcW w:w="20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0" w:name="__Fieldmark__96_4025662100"/>
            <w:bookmarkStart w:id="121" w:name="__Fieldmark__96_4025662100"/>
            <w:bookmarkEnd w:id="1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ring</w:t>
            </w:r>
          </w:p>
        </w:tc>
        <w:tc>
          <w:tcPr>
            <w:tcW w:w="2088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2" w:name="__Fieldmark__97_4025662100"/>
            <w:bookmarkStart w:id="123" w:name="__Fieldmark__97_4025662100"/>
            <w:bookmarkEnd w:id="1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Ride</w:t>
            </w:r>
          </w:p>
        </w:tc>
        <w:tc>
          <w:tcPr>
            <w:tcW w:w="2089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4" w:name="__Fieldmark__98_4025662100"/>
            <w:bookmarkStart w:id="125" w:name="__Fieldmark__98_4025662100"/>
            <w:bookmarkEnd w:id="1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endrickson</w:t>
            </w:r>
          </w:p>
        </w:tc>
        <w:tc>
          <w:tcPr>
            <w:tcW w:w="2088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6" w:name="__Fieldmark__99_4025662100"/>
            <w:bookmarkStart w:id="127" w:name="__Fieldmark__99_4025662100"/>
            <w:bookmarkEnd w:id="1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nstruction</w:t>
            </w:r>
          </w:p>
        </w:tc>
        <w:tc>
          <w:tcPr>
            <w:tcW w:w="192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8" w:name="__Fieldmark__100_4025662100"/>
            <w:bookmarkStart w:id="129" w:name="__Fieldmark__100_4025662100"/>
            <w:bookmarkEnd w:id="1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melback</w:t>
            </w:r>
          </w:p>
        </w:tc>
      </w:tr>
      <w:tr>
        <w:trPr>
          <w:trHeight w:val="210" w:hRule="atLeast"/>
          <w:cantSplit w:val="true"/>
        </w:trPr>
        <w:tc>
          <w:tcPr>
            <w:tcW w:w="5722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ont Tire Siz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rPr>
                <w:rFonts w:cs="Helvetica-Narrow;Arial Narrow" w:ascii="Helvetica-Narrow;Arial Narrow" w:hAnsi="Helvetica-Narrow;Arial Narrow"/>
              </w:rPr>
              <w:t>inches</w:t>
            </w:r>
          </w:p>
        </w:tc>
        <w:tc>
          <w:tcPr>
            <w:tcW w:w="5798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ercent of wear remaining </w:t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%</w:t>
            </w:r>
          </w:p>
        </w:tc>
      </w:tr>
      <w:tr>
        <w:trPr>
          <w:trHeight w:val="210" w:hRule="atLeast"/>
          <w:cantSplit w:val="true"/>
        </w:trPr>
        <w:tc>
          <w:tcPr>
            <w:tcW w:w="5722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r Tire Siz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rPr>
                <w:rFonts w:cs="Helvetica-Narrow;Arial Narrow" w:ascii="Helvetica-Narrow;Arial Narrow" w:hAnsi="Helvetica-Narrow;Arial Narrow"/>
              </w:rPr>
              <w:t>inches</w:t>
            </w:r>
          </w:p>
        </w:tc>
        <w:tc>
          <w:tcPr>
            <w:tcW w:w="5798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ercent of wear remaining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%</w:t>
            </w:r>
          </w:p>
        </w:tc>
      </w:tr>
      <w:tr>
        <w:trPr>
          <w:trHeight w:val="21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Overhaul</w:t>
            </w:r>
          </w:p>
        </w:tc>
        <w:tc>
          <w:tcPr>
            <w:tcW w:w="2598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0" w:name="__Fieldmark__105_4025662100"/>
            <w:bookmarkStart w:id="131" w:name="__Fieldmark__105_4025662100"/>
            <w:bookmarkEnd w:id="1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 Frame Maj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fldChar w:fldCharType="begin">
                <w:ffData>
                  <w:name w:val="Check7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2" w:name="__Fieldmark__106_4025662100"/>
            <w:bookmarkStart w:id="133" w:name="__Fieldmark__106_4025662100"/>
            <w:bookmarkEnd w:id="1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ut of Frame Major</w:t>
            </w:r>
          </w:p>
        </w:tc>
        <w:tc>
          <w:tcPr>
            <w:tcW w:w="261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ate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(mm/dd0yyyy)</w:t>
            </w:r>
          </w:p>
        </w:tc>
        <w:tc>
          <w:tcPr>
            <w:tcW w:w="2254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ice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80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ileage After Overhaul </w:t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Hitch Type</w:t>
            </w:r>
          </w:p>
        </w:tc>
        <w:tc>
          <w:tcPr>
            <w:tcW w:w="2565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4" w:name="__Fieldmark__110_4025662100"/>
            <w:bookmarkStart w:id="135" w:name="__Fieldmark__110_4025662100"/>
            <w:bookmarkEnd w:id="1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ixed</w:t>
            </w:r>
          </w:p>
        </w:tc>
        <w:tc>
          <w:tcPr>
            <w:tcW w:w="2565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6" w:name="__Fieldmark__111_4025662100"/>
            <w:bookmarkStart w:id="137" w:name="__Fieldmark__111_4025662100"/>
            <w:bookmarkEnd w:id="1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Slide </w:t>
            </w:r>
          </w:p>
        </w:tc>
        <w:tc>
          <w:tcPr>
            <w:tcW w:w="2565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8" w:name="__Fieldmark__112_4025662100"/>
            <w:bookmarkStart w:id="139" w:name="__Fieldmark__112_4025662100"/>
            <w:bookmarkEnd w:id="1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 Slide</w:t>
            </w:r>
          </w:p>
        </w:tc>
        <w:tc>
          <w:tcPr>
            <w:tcW w:w="2567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0" w:name="__Fieldmark__113_4025662100"/>
            <w:bookmarkStart w:id="141" w:name="__Fieldmark__113_4025662100"/>
            <w:bookmarkEnd w:id="1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intle</w:t>
            </w:r>
          </w:p>
        </w:tc>
      </w:tr>
      <w:tr>
        <w:trPr>
          <w:trHeight w:val="210" w:hRule="atLeast"/>
          <w:cantSplit w:val="true"/>
        </w:trPr>
        <w:tc>
          <w:tcPr>
            <w:tcW w:w="5737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Owner Operator Package</w:t>
            </w:r>
            <w:r>
              <w:rPr>
                <w:rFonts w:cs="Arial Narrow" w:ascii="Arial Narrow" w:hAnsi="Arial Narrow"/>
                <w:color w:val="000000"/>
              </w:rPr>
              <w:t xml:space="preserve">          </w:t>
            </w:r>
            <w:r>
              <w:fldChar w:fldCharType="begin">
                <w:ffData>
                  <w:name w:val="Check7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2" w:name="__Fieldmark__114_4025662100"/>
            <w:bookmarkStart w:id="143" w:name="__Fieldmark__114_4025662100"/>
            <w:bookmarkEnd w:id="1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7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4" w:name="__Fieldmark__115_4025662100"/>
            <w:bookmarkStart w:id="145" w:name="__Fieldmark__115_4025662100"/>
            <w:bookmarkEnd w:id="1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14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ero Dynamics</w:t>
            </w:r>
          </w:p>
        </w:tc>
        <w:tc>
          <w:tcPr>
            <w:tcW w:w="99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6" w:name="__Fieldmark__116_4025662100"/>
            <w:bookmarkStart w:id="147" w:name="__Fieldmark__116_4025662100"/>
            <w:bookmarkEnd w:id="1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ll</w:t>
            </w:r>
          </w:p>
        </w:tc>
        <w:tc>
          <w:tcPr>
            <w:tcW w:w="171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17_4025662100"/>
            <w:bookmarkStart w:id="149" w:name="__Fieldmark__117_4025662100"/>
            <w:bookmarkEnd w:id="1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of Deflector</w:t>
            </w:r>
          </w:p>
        </w:tc>
        <w:tc>
          <w:tcPr>
            <w:tcW w:w="164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18_4025662100"/>
            <w:bookmarkStart w:id="151" w:name="__Fieldmark__118_4025662100"/>
            <w:bookmarkEnd w:id="1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lide Deflector</w:t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Options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19_4025662100"/>
            <w:bookmarkStart w:id="153" w:name="__Fieldmark__119_4025662100"/>
            <w:bookmarkEnd w:id="1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M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20_4025662100"/>
            <w:bookmarkStart w:id="155" w:name="__Fieldmark__120_4025662100"/>
            <w:bookmarkEnd w:id="1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M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21_4025662100"/>
            <w:bookmarkStart w:id="157" w:name="__Fieldmark__121_4025662100"/>
            <w:bookmarkEnd w:id="1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22_4025662100"/>
            <w:bookmarkStart w:id="159" w:name="__Fieldmark__122_4025662100"/>
            <w:bookmarkEnd w:id="1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23_4025662100"/>
            <w:bookmarkStart w:id="161" w:name="__Fieldmark__123_4025662100"/>
            <w:bookmarkEnd w:id="1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D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24_4025662100"/>
            <w:bookmarkStart w:id="163" w:name="__Fieldmark__124_4025662100"/>
            <w:bookmarkEnd w:id="1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D Changer/Stacker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25_4025662100"/>
            <w:bookmarkStart w:id="165" w:name="__Fieldmark__125_4025662100"/>
            <w:bookmarkEnd w:id="1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B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26_4025662100"/>
            <w:bookmarkStart w:id="167" w:name="__Fieldmark__126_4025662100"/>
            <w:bookmarkEnd w:id="1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Brakes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27_4025662100"/>
            <w:bookmarkStart w:id="169" w:name="__Fieldmark__127_4025662100"/>
            <w:bookmarkEnd w:id="1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Jake Brakes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28_4025662100"/>
            <w:bookmarkStart w:id="171" w:name="__Fieldmark__128_4025662100"/>
            <w:bookmarkEnd w:id="1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TO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29_4025662100"/>
            <w:bookmarkStart w:id="173" w:name="__Fieldmark__129_4025662100"/>
            <w:bookmarkEnd w:id="1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ind Deflector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30_4025662100"/>
            <w:bookmarkStart w:id="175" w:name="__Fieldmark__130_4025662100"/>
            <w:bookmarkEnd w:id="1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Ride Driver Seat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31_4025662100"/>
            <w:bookmarkStart w:id="177" w:name="__Fieldmark__131_4025662100"/>
            <w:bookmarkEnd w:id="1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Ride Passenger Seat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32_4025662100"/>
            <w:bookmarkStart w:id="179" w:name="__Fieldmark__132_4025662100"/>
            <w:bookmarkEnd w:id="1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Windows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33_4025662100"/>
            <w:bookmarkStart w:id="181" w:name="__Fieldmark__133_4025662100"/>
            <w:bookmarkEnd w:id="1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Locks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34_4025662100"/>
            <w:bookmarkStart w:id="183" w:name="__Fieldmark__134_4025662100"/>
            <w:bookmarkEnd w:id="1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Conditioning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35_4025662100"/>
            <w:bookmarkStart w:id="185" w:name="__Fieldmark__135_4025662100"/>
            <w:bookmarkEnd w:id="1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ilt Wheel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36_4025662100"/>
            <w:bookmarkStart w:id="187" w:name="__Fieldmark__136_4025662100"/>
            <w:bookmarkEnd w:id="1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ruise Control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37_4025662100"/>
            <w:bookmarkStart w:id="189" w:name="__Fieldmark__137_4025662100"/>
            <w:bookmarkEnd w:id="1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ual Exhaust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38_4025662100"/>
            <w:bookmarkStart w:id="191" w:name="__Fieldmark__138_4025662100"/>
            <w:bookmarkEnd w:id="1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etline Kit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39_4025662100"/>
            <w:bookmarkStart w:id="193" w:name="__Fieldmark__139_4025662100"/>
            <w:bookmarkEnd w:id="1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ouble Frame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7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ruck Body Selection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40_4025662100"/>
            <w:bookmarkStart w:id="195" w:name="__Fieldmark__140_4025662100"/>
            <w:bookmarkEnd w:id="1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rgo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41_4025662100"/>
            <w:bookmarkStart w:id="197" w:name="__Fieldmark__141_4025662100"/>
            <w:bookmarkEnd w:id="1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lat Bed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8" w:name="__Fieldmark__142_4025662100"/>
            <w:bookmarkStart w:id="199" w:name="__Fieldmark__142_4025662100"/>
            <w:bookmarkEnd w:id="1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ke Bed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0" w:name="__Fieldmark__143_4025662100"/>
            <w:bookmarkStart w:id="201" w:name="__Fieldmark__143_4025662100"/>
            <w:bookmarkEnd w:id="2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Utility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2" w:name="__Fieldmark__144_4025662100"/>
            <w:bookmarkStart w:id="203" w:name="__Fieldmark__144_4025662100"/>
            <w:bookmarkEnd w:id="2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recker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4" w:name="__Fieldmark__145_4025662100"/>
            <w:bookmarkStart w:id="205" w:name="__Fieldmark__145_4025662100"/>
            <w:bookmarkEnd w:id="2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ump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6" w:name="__Fieldmark__146_4025662100"/>
            <w:bookmarkStart w:id="207" w:name="__Fieldmark__146_4025662100"/>
            <w:bookmarkEnd w:id="2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ll Off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8" w:name="__Fieldmark__147_4025662100"/>
            <w:bookmarkStart w:id="209" w:name="__Fieldmark__147_4025662100"/>
            <w:bookmarkEnd w:id="2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frigerator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0" w:name="__Fieldmark__148_4025662100"/>
            <w:bookmarkStart w:id="211" w:name="__Fieldmark__148_4025662100"/>
            <w:bookmarkEnd w:id="2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ogging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2" w:name="__Fieldmark__149_4025662100"/>
            <w:bookmarkStart w:id="213" w:name="__Fieldmark__149_4025662100"/>
            <w:bookmarkEnd w:id="2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ll Back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4" w:name="__Fieldmark__150_4025662100"/>
            <w:bookmarkStart w:id="215" w:name="__Fieldmark__150_4025662100"/>
            <w:bookmarkEnd w:id="2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us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6" w:name="__Fieldmark__151_4025662100"/>
            <w:bookmarkStart w:id="217" w:name="__Fieldmark__151_4025662100"/>
            <w:bookmarkEnd w:id="2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anker</w:t>
            </w:r>
          </w:p>
        </w:tc>
        <w:tc>
          <w:tcPr>
            <w:tcW w:w="237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8" w:name="__Fieldmark__152_4025662100"/>
            <w:bookmarkStart w:id="219" w:name="__Fieldmark__152_4025662100"/>
            <w:bookmarkEnd w:id="2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rane</w:t>
            </w:r>
          </w:p>
        </w:tc>
        <w:tc>
          <w:tcPr>
            <w:tcW w:w="2376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0" w:name="__Fieldmark__153_4025662100"/>
            <w:bookmarkStart w:id="221" w:name="__Fieldmark__153_4025662100"/>
            <w:bookmarkEnd w:id="2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ement Mixer</w:t>
            </w:r>
          </w:p>
        </w:tc>
        <w:tc>
          <w:tcPr>
            <w:tcW w:w="221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2" w:name="__Fieldmark__154_4025662100"/>
            <w:bookmarkStart w:id="223" w:name="__Fieldmark__154_4025662100"/>
            <w:bookmarkEnd w:id="2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acuum/Septic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4" w:name="__Fieldmark__155_4025662100"/>
            <w:bookmarkStart w:id="225" w:name="__Fieldmark__155_4025662100"/>
            <w:bookmarkEnd w:id="2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ucket</w:t>
            </w:r>
          </w:p>
        </w:tc>
        <w:tc>
          <w:tcPr>
            <w:tcW w:w="23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6" w:name="__Fieldmark__156_4025662100"/>
            <w:bookmarkStart w:id="227" w:name="__Fieldmark__156_4025662100"/>
            <w:bookmarkEnd w:id="2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rain/Fertilizer</w:t>
            </w:r>
          </w:p>
        </w:tc>
        <w:tc>
          <w:tcPr>
            <w:tcW w:w="6965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8" w:name="__Fieldmark__157_4025662100"/>
            <w:bookmarkStart w:id="229" w:name="__Fieldmark__157_4025662100"/>
            <w:bookmarkEnd w:id="2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Other          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Year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31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Make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144" w:type="dxa"/>
            <w:gridSpan w:val="5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774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ength </w:t>
            </w: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3961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idth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3785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Height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6"/>
        <w:gridCol w:w="273"/>
        <w:gridCol w:w="392"/>
        <w:gridCol w:w="594"/>
        <w:gridCol w:w="94"/>
        <w:gridCol w:w="41"/>
        <w:gridCol w:w="859"/>
        <w:gridCol w:w="270"/>
        <w:gridCol w:w="423"/>
        <w:gridCol w:w="95"/>
        <w:gridCol w:w="112"/>
        <w:gridCol w:w="236"/>
        <w:gridCol w:w="124"/>
        <w:gridCol w:w="177"/>
        <w:gridCol w:w="540"/>
        <w:gridCol w:w="269"/>
        <w:gridCol w:w="364"/>
        <w:gridCol w:w="555"/>
        <w:gridCol w:w="706"/>
        <w:gridCol w:w="90"/>
        <w:gridCol w:w="179"/>
        <w:gridCol w:w="387"/>
        <w:gridCol w:w="420"/>
        <w:gridCol w:w="594"/>
        <w:gridCol w:w="2202"/>
      </w:tblGrid>
      <w:tr>
        <w:trPr>
          <w:trHeight w:val="114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Truck / Tractor Basic Claim Information Form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14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Office ID Number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306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xterior Construction</w:t>
            </w:r>
          </w:p>
        </w:tc>
      </w:tr>
      <w:tr>
        <w:trPr>
          <w:trHeight w:val="210" w:hRule="atLeast"/>
          <w:cantSplit w:val="true"/>
        </w:trPr>
        <w:tc>
          <w:tcPr>
            <w:tcW w:w="21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0" w:name="__Fieldmark__167_4025662100"/>
            <w:bookmarkStart w:id="231" w:name="__Fieldmark__167_4025662100"/>
            <w:bookmarkEnd w:id="2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237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2" w:name="__Fieldmark__168_4025662100"/>
            <w:bookmarkStart w:id="233" w:name="__Fieldmark__168_4025662100"/>
            <w:bookmarkEnd w:id="2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iberglass</w:t>
            </w:r>
          </w:p>
        </w:tc>
        <w:tc>
          <w:tcPr>
            <w:tcW w:w="23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4" w:name="__Fieldmark__169_4025662100"/>
            <w:bookmarkStart w:id="235" w:name="__Fieldmark__169_4025662100"/>
            <w:bookmarkEnd w:id="2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Kevlar</w:t>
            </w:r>
          </w:p>
        </w:tc>
        <w:tc>
          <w:tcPr>
            <w:tcW w:w="237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6" w:name="__Fieldmark__170_4025662100"/>
            <w:bookmarkStart w:id="237" w:name="__Fieldmark__170_4025662100"/>
            <w:bookmarkEnd w:id="2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lastic</w:t>
            </w:r>
          </w:p>
        </w:tc>
        <w:tc>
          <w:tcPr>
            <w:tcW w:w="2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8" w:name="__Fieldmark__171_4025662100"/>
            <w:bookmarkStart w:id="239" w:name="__Fieldmark__171_4025662100"/>
            <w:bookmarkEnd w:id="2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od</w:t>
            </w:r>
          </w:p>
        </w:tc>
      </w:tr>
      <w:tr>
        <w:trPr>
          <w:trHeight w:val="210" w:hRule="atLeast"/>
          <w:cantSplit w:val="true"/>
        </w:trPr>
        <w:tc>
          <w:tcPr>
            <w:tcW w:w="21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0" w:name="__Fieldmark__172_4025662100"/>
            <w:bookmarkStart w:id="241" w:name="__Fieldmark__172_4025662100"/>
            <w:bookmarkEnd w:id="2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237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2" w:name="__Fieldmark__173_4025662100"/>
            <w:bookmarkStart w:id="243" w:name="__Fieldmark__173_4025662100"/>
            <w:bookmarkEnd w:id="2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iamond Plate</w:t>
            </w:r>
          </w:p>
        </w:tc>
        <w:tc>
          <w:tcPr>
            <w:tcW w:w="6955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4" w:name="__Fieldmark__174_4025662100"/>
            <w:bookmarkStart w:id="245" w:name="__Fieldmark__174_4025662100"/>
            <w:bookmarkEnd w:id="2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       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ed Equipment</w:t>
            </w:r>
          </w:p>
        </w:tc>
      </w:tr>
      <w:tr>
        <w:trPr>
          <w:trHeight w:val="210" w:hRule="atLeast"/>
          <w:cantSplit w:val="true"/>
        </w:trPr>
        <w:tc>
          <w:tcPr>
            <w:tcW w:w="21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6" w:name="__Fieldmark__176_4025662100"/>
            <w:bookmarkStart w:id="247" w:name="__Fieldmark__176_4025662100"/>
            <w:bookmarkEnd w:id="2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ydraulic Lift Gate</w:t>
            </w:r>
          </w:p>
        </w:tc>
        <w:tc>
          <w:tcPr>
            <w:tcW w:w="475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45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apacity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</w:tr>
      <w:tr>
        <w:trPr>
          <w:trHeight w:val="210" w:hRule="atLeast"/>
          <w:cantSplit w:val="true"/>
        </w:trPr>
        <w:tc>
          <w:tcPr>
            <w:tcW w:w="21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8" w:name="__Fieldmark__179_4025662100"/>
            <w:bookmarkStart w:id="249" w:name="__Fieldmark__179_4025662100"/>
            <w:bookmarkEnd w:id="2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ool Box</w:t>
            </w:r>
          </w:p>
        </w:tc>
        <w:tc>
          <w:tcPr>
            <w:tcW w:w="237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0" w:name="__Fieldmark__180_4025662100"/>
            <w:bookmarkStart w:id="251" w:name="__Fieldmark__180_4025662100"/>
            <w:bookmarkEnd w:id="2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ll up rear door</w:t>
            </w:r>
          </w:p>
        </w:tc>
        <w:tc>
          <w:tcPr>
            <w:tcW w:w="23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2" w:name="__Fieldmark__181_4025662100"/>
            <w:bookmarkStart w:id="253" w:name="__Fieldmark__181_4025662100"/>
            <w:bookmarkEnd w:id="2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utriggers</w:t>
            </w:r>
          </w:p>
        </w:tc>
        <w:tc>
          <w:tcPr>
            <w:tcW w:w="237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4" w:name="__Fieldmark__182_4025662100"/>
            <w:bookmarkStart w:id="255" w:name="__Fieldmark__182_4025662100"/>
            <w:bookmarkEnd w:id="2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wing rear door</w:t>
            </w:r>
          </w:p>
        </w:tc>
        <w:tc>
          <w:tcPr>
            <w:tcW w:w="2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6" w:name="__Fieldmark__183_4025662100"/>
            <w:bookmarkStart w:id="257" w:name="__Fieldmark__183_4025662100"/>
            <w:bookmarkEnd w:id="2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rbside door</w:t>
            </w:r>
          </w:p>
        </w:tc>
      </w:tr>
      <w:tr>
        <w:trPr>
          <w:trHeight w:val="210" w:hRule="atLeast"/>
          <w:cantSplit w:val="true"/>
        </w:trPr>
        <w:tc>
          <w:tcPr>
            <w:tcW w:w="21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8" w:name="__Fieldmark__184_4025662100"/>
            <w:bookmarkStart w:id="259" w:name="__Fieldmark__184_4025662100"/>
            <w:bookmarkEnd w:id="2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mp</w:t>
            </w:r>
          </w:p>
        </w:tc>
        <w:tc>
          <w:tcPr>
            <w:tcW w:w="237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0" w:name="__Fieldmark__185_4025662100"/>
            <w:bookmarkStart w:id="261" w:name="__Fieldmark__185_4025662100"/>
            <w:bookmarkEnd w:id="2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adside door</w:t>
            </w:r>
          </w:p>
        </w:tc>
        <w:tc>
          <w:tcPr>
            <w:tcW w:w="23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2" w:name="__Fieldmark__186_4025662100"/>
            <w:bookmarkStart w:id="263" w:name="__Fieldmark__186_4025662100"/>
            <w:bookmarkEnd w:id="2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helving/Racks/Bins</w:t>
            </w:r>
          </w:p>
        </w:tc>
        <w:tc>
          <w:tcPr>
            <w:tcW w:w="237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4" w:name="__Fieldmark__187_4025662100"/>
            <w:bookmarkStart w:id="265" w:name="__Fieldmark__187_4025662100"/>
            <w:bookmarkEnd w:id="2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ulkhead</w:t>
            </w:r>
          </w:p>
        </w:tc>
        <w:tc>
          <w:tcPr>
            <w:tcW w:w="2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loor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6" w:name="__Fieldmark__188_4025662100"/>
            <w:bookmarkStart w:id="267" w:name="__Fieldmark__188_4025662100"/>
            <w:bookmarkEnd w:id="2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8" w:name="__Fieldmark__189_4025662100"/>
            <w:bookmarkStart w:id="269" w:name="__Fieldmark__189_4025662100"/>
            <w:bookmarkEnd w:id="2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lywood</w:t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0" w:name="__Fieldmark__190_4025662100"/>
            <w:bookmarkStart w:id="271" w:name="__Fieldmark__190_4025662100"/>
            <w:bookmarkEnd w:id="2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od Plank</w:t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2" w:name="__Fieldmark__191_4025662100"/>
            <w:bookmarkStart w:id="273" w:name="__Fieldmark__191_4025662100"/>
            <w:bookmarkEnd w:id="2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lking Floor</w:t>
            </w:r>
          </w:p>
        </w:tc>
      </w:tr>
      <w:tr>
        <w:trPr>
          <w:trHeight w:val="112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4" w:name="__Fieldmark__192_4025662100"/>
            <w:bookmarkStart w:id="275" w:name="__Fieldmark__192_4025662100"/>
            <w:bookmarkEnd w:id="2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iberglass</w:t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6" w:name="__Fieldmark__193_4025662100"/>
            <w:bookmarkStart w:id="277" w:name="__Fieldmark__193_4025662100"/>
            <w:bookmarkEnd w:id="2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iamond Plate</w:t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u w:val="single"/>
              </w:rPr>
            </w:pPr>
            <w:r>
              <w:fldChar w:fldCharType="begin">
                <w:ffData>
                  <w:name w:val="Check8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8" w:name="__Fieldmark__194_4025662100"/>
            <w:bookmarkStart w:id="279" w:name="__Fieldmark__194_4025662100"/>
            <w:bookmarkEnd w:id="2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oof Construction</w:t>
            </w:r>
          </w:p>
        </w:tc>
      </w:tr>
      <w:tr>
        <w:trPr>
          <w:trHeight w:val="210" w:hRule="atLeast"/>
          <w:cantSplit w:val="true"/>
        </w:trPr>
        <w:tc>
          <w:tcPr>
            <w:tcW w:w="13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0" w:name="__Fieldmark__196_4025662100"/>
            <w:bookmarkStart w:id="281" w:name="__Fieldmark__196_4025662100"/>
            <w:bookmarkEnd w:id="2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155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2" w:name="__Fieldmark__197_4025662100"/>
            <w:bookmarkStart w:id="283" w:name="__Fieldmark__197_4025662100"/>
            <w:bookmarkEnd w:id="2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lywood</w:t>
            </w:r>
          </w:p>
        </w:tc>
        <w:tc>
          <w:tcPr>
            <w:tcW w:w="155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4" w:name="__Fieldmark__198_4025662100"/>
            <w:bookmarkStart w:id="285" w:name="__Fieldmark__198_4025662100"/>
            <w:bookmarkEnd w:id="2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iberglass</w:t>
            </w:r>
          </w:p>
        </w:tc>
        <w:tc>
          <w:tcPr>
            <w:tcW w:w="155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6" w:name="__Fieldmark__199_4025662100"/>
            <w:bookmarkStart w:id="287" w:name="__Fieldmark__199_4025662100"/>
            <w:bookmarkEnd w:id="2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nslucent</w:t>
            </w:r>
          </w:p>
        </w:tc>
        <w:tc>
          <w:tcPr>
            <w:tcW w:w="549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8" w:name="__Fieldmark__200_4025662100"/>
            <w:bookmarkStart w:id="289" w:name="__Fieldmark__200_4025662100"/>
            <w:bookmarkEnd w:id="2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Options</w:t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efer Unit</w:t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ours </w:t>
            </w: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verhaul Cost </w:t>
            </w:r>
          </w:p>
        </w:tc>
        <w:tc>
          <w:tcPr>
            <w:tcW w:w="37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verhaul Date (mm/dd/yyyy) </w:t>
            </w: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Wrecker Unit</w:t>
            </w:r>
          </w:p>
        </w:tc>
      </w:tr>
      <w:tr>
        <w:trPr>
          <w:trHeight w:val="210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ength </w:t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  <w:tr>
        <w:trPr>
          <w:trHeight w:val="210" w:hRule="atLeast"/>
          <w:cantSplit w:val="true"/>
        </w:trPr>
        <w:tc>
          <w:tcPr>
            <w:tcW w:w="21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0" w:name="__Fieldmark__211_4025662100"/>
            <w:bookmarkStart w:id="291" w:name="__Fieldmark__211_4025662100"/>
            <w:bookmarkEnd w:id="2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ngle Line</w:t>
            </w:r>
          </w:p>
        </w:tc>
        <w:tc>
          <w:tcPr>
            <w:tcW w:w="237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2" w:name="__Fieldmark__212_4025662100"/>
            <w:bookmarkStart w:id="293" w:name="__Fieldmark__212_4025662100"/>
            <w:bookmarkEnd w:id="2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ual Line</w:t>
            </w:r>
          </w:p>
        </w:tc>
        <w:tc>
          <w:tcPr>
            <w:tcW w:w="23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4" w:name="__Fieldmark__213_4025662100"/>
            <w:bookmarkStart w:id="295" w:name="__Fieldmark__213_4025662100"/>
            <w:bookmarkEnd w:id="2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heel Lift</w:t>
            </w:r>
          </w:p>
        </w:tc>
        <w:tc>
          <w:tcPr>
            <w:tcW w:w="237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6" w:name="__Fieldmark__214_4025662100"/>
            <w:bookmarkStart w:id="297" w:name="__Fieldmark__214_4025662100"/>
            <w:bookmarkEnd w:id="2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heel Dollies</w:t>
            </w:r>
          </w:p>
        </w:tc>
        <w:tc>
          <w:tcPr>
            <w:tcW w:w="22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8" w:name="__Fieldmark__215_4025662100"/>
            <w:bookmarkStart w:id="299" w:name="__Fieldmark__215_4025662100"/>
            <w:bookmarkEnd w:id="2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unnel Box</w:t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ump Box</w:t>
            </w:r>
          </w:p>
        </w:tc>
      </w:tr>
      <w:tr>
        <w:trPr>
          <w:trHeight w:val="210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iz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ds/ft.</w:t>
            </w:r>
          </w:p>
        </w:tc>
      </w:tr>
      <w:tr>
        <w:trPr>
          <w:trHeight w:val="113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0" w:name="__Fieldmark__220_4025662100"/>
            <w:bookmarkStart w:id="301" w:name="__Fieldmark__220_4025662100"/>
            <w:bookmarkEnd w:id="3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dump gate</w:t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2" w:name="__Fieldmark__221_4025662100"/>
            <w:bookmarkStart w:id="303" w:name="__Fieldmark__221_4025662100"/>
            <w:bookmarkEnd w:id="3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al door</w:t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4" w:name="__Fieldmark__222_4025662100"/>
            <w:bookmarkStart w:id="305" w:name="__Fieldmark__222_4025662100"/>
            <w:bookmarkEnd w:id="3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eated</w:t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6" w:name="__Fieldmark__223_4025662100"/>
            <w:bookmarkStart w:id="307" w:name="__Fieldmark__223_4025662100"/>
            <w:bookmarkEnd w:id="3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</w:tr>
      <w:tr>
        <w:trPr>
          <w:trHeight w:val="112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8" w:name="__Fieldmark__224_4025662100"/>
            <w:bookmarkStart w:id="309" w:name="__Fieldmark__224_4025662100"/>
            <w:bookmarkEnd w:id="3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 Trap</w:t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10" w:name="__Fieldmark__225_4025662100"/>
            <w:bookmarkStart w:id="311" w:name="__Fieldmark__225_4025662100"/>
            <w:bookmarkEnd w:id="3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576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12" w:name="__Fieldmark__226_4025662100"/>
            <w:bookmarkStart w:id="313" w:name="__Fieldmark__226_4025662100"/>
            <w:bookmarkEnd w:id="3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 Tarp</w:t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ement Mixer</w:t>
            </w:r>
          </w:p>
        </w:tc>
      </w:tr>
      <w:tr>
        <w:trPr>
          <w:trHeight w:val="210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apacity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ds.</w:t>
            </w:r>
          </w:p>
        </w:tc>
      </w:tr>
      <w:tr>
        <w:trPr>
          <w:trHeight w:val="210" w:hRule="atLeast"/>
          <w:cantSplit w:val="true"/>
        </w:trPr>
        <w:tc>
          <w:tcPr>
            <w:tcW w:w="575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Discharge type          </w:t>
            </w:r>
            <w:r>
              <w:fldChar w:fldCharType="begin">
                <w:ffData>
                  <w:name w:val="Check8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14" w:name="__Fieldmark__231_4025662100"/>
            <w:bookmarkStart w:id="315" w:name="__Fieldmark__231_4025662100"/>
            <w:bookmarkEnd w:id="3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         </w:t>
            </w:r>
            <w:r>
              <w:fldChar w:fldCharType="begin">
                <w:ffData>
                  <w:name w:val="Check8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16" w:name="__Fieldmark__232_4025662100"/>
            <w:bookmarkStart w:id="317" w:name="__Fieldmark__232_4025662100"/>
            <w:bookmarkEnd w:id="3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ar</w:t>
            </w:r>
          </w:p>
        </w:tc>
        <w:tc>
          <w:tcPr>
            <w:tcW w:w="576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18" w:name="__Fieldmark__233_4025662100"/>
            <w:bookmarkStart w:id="319" w:name="__Fieldmark__233_4025662100"/>
            <w:bookmarkEnd w:id="3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ridgemaster Axle</w:t>
            </w:r>
          </w:p>
        </w:tc>
      </w:tr>
      <w:tr>
        <w:trPr>
          <w:trHeight w:val="17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us</w:t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Passengers </w:t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7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0" w:name="__Fieldmark__238_4025662100"/>
            <w:bookmarkStart w:id="321" w:name="__Fieldmark__238_4025662100"/>
            <w:bookmarkEnd w:id="3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heelchair Lift</w:t>
            </w:r>
          </w:p>
        </w:tc>
        <w:tc>
          <w:tcPr>
            <w:tcW w:w="387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ift Manufacturer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ane</w:t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5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ift Capacity </w:t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  <w:tc>
          <w:tcPr>
            <w:tcW w:w="576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Boom Length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uto Crane</w:t>
            </w:r>
            <w:r>
              <w:rPr>
                <w:rFonts w:cs="Arial Narrow" w:ascii="Arial Narrow" w:hAnsi="Arial Narrow"/>
                <w:color w:val="000000"/>
              </w:rPr>
              <w:t xml:space="preserve"> Manufacturer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</w:p>
        </w:tc>
        <w:tc>
          <w:tcPr>
            <w:tcW w:w="37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ift Capacity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anker/Vacuum/Septic</w:t>
            </w:r>
          </w:p>
        </w:tc>
      </w:tr>
      <w:tr>
        <w:trPr>
          <w:trHeight w:val="210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apacity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l.</w:t>
            </w:r>
          </w:p>
        </w:tc>
      </w:tr>
      <w:tr>
        <w:trPr>
          <w:trHeight w:val="210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modity Carried</w:t>
            </w:r>
          </w:p>
        </w:tc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2" w:name="__Fieldmark__251_4025662100"/>
            <w:bookmarkStart w:id="323" w:name="__Fieldmark__251_4025662100"/>
            <w:bookmarkEnd w:id="3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er</w:t>
            </w:r>
          </w:p>
        </w:tc>
        <w:tc>
          <w:tcPr>
            <w:tcW w:w="11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4" w:name="__Fieldmark__252_4025662100"/>
            <w:bookmarkStart w:id="325" w:name="__Fieldmark__252_4025662100"/>
            <w:bookmarkEnd w:id="3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od</w:t>
            </w:r>
          </w:p>
        </w:tc>
        <w:tc>
          <w:tcPr>
            <w:tcW w:w="9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6" w:name="__Fieldmark__253_4025662100"/>
            <w:bookmarkStart w:id="327" w:name="__Fieldmark__253_4025662100"/>
            <w:bookmarkEnd w:id="3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el</w:t>
            </w:r>
          </w:p>
        </w:tc>
        <w:tc>
          <w:tcPr>
            <w:tcW w:w="13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8" w:name="__Fieldmark__254_4025662100"/>
            <w:bookmarkStart w:id="329" w:name="__Fieldmark__254_4025662100"/>
            <w:bookmarkEnd w:id="3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ste</w:t>
            </w:r>
          </w:p>
        </w:tc>
        <w:tc>
          <w:tcPr>
            <w:tcW w:w="15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30" w:name="__Fieldmark__255_4025662100"/>
            <w:bookmarkStart w:id="331" w:name="__Fieldmark__255_4025662100"/>
            <w:bookmarkEnd w:id="3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hemical</w:t>
            </w:r>
          </w:p>
        </w:tc>
        <w:tc>
          <w:tcPr>
            <w:tcW w:w="360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32" w:name="__Fieldmark__256_4025662100"/>
            <w:bookmarkStart w:id="333" w:name="__Fieldmark__256_4025662100"/>
            <w:bookmarkEnd w:id="3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charge Type</w:t>
            </w:r>
          </w:p>
        </w:tc>
        <w:tc>
          <w:tcPr>
            <w:tcW w:w="3389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ump Manufacturer 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39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Compartments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gging</w:t>
            </w:r>
          </w:p>
        </w:tc>
      </w:tr>
      <w:tr>
        <w:trPr>
          <w:trHeight w:val="210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Number of Bunks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ploader / Crane</w:t>
            </w:r>
          </w:p>
        </w:tc>
        <w:tc>
          <w:tcPr>
            <w:tcW w:w="288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4047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ucket</w:t>
            </w:r>
          </w:p>
        </w:tc>
      </w:tr>
      <w:tr>
        <w:trPr>
          <w:trHeight w:val="210" w:hRule="atLeast"/>
          <w:cantSplit w:val="true"/>
        </w:trPr>
        <w:tc>
          <w:tcPr>
            <w:tcW w:w="377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8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34" w:name="__Fieldmark__271_4025662100"/>
            <w:bookmarkStart w:id="335" w:name="__Fieldmark__271_4025662100"/>
            <w:bookmarkEnd w:id="3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ngle Person</w:t>
            </w:r>
          </w:p>
        </w:tc>
        <w:tc>
          <w:tcPr>
            <w:tcW w:w="297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36" w:name="__Fieldmark__272_4025662100"/>
            <w:bookmarkStart w:id="337" w:name="__Fieldmark__272_4025662100"/>
            <w:bookmarkEnd w:id="3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ouble Person</w:t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each Height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27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38" w:name="__Fieldmark__274_4025662100"/>
            <w:bookmarkStart w:id="339" w:name="__Fieldmark__274_4025662100"/>
            <w:bookmarkEnd w:id="3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ucket Mounted Controls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04"/>
        <w:gridCol w:w="147"/>
        <w:gridCol w:w="2768"/>
        <w:gridCol w:w="3531"/>
      </w:tblGrid>
      <w:tr>
        <w:trPr>
          <w:trHeight w:val="114" w:hRule="atLeast"/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Truck / Tractor Basic Claim Information Form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Office ID Number 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2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7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 </w:t>
            </w:r>
          </w:p>
        </w:tc>
        <w:tc>
          <w:tcPr>
            <w:tcW w:w="644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62825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4:00Z</dcterms:created>
  <dc:creator>Mimi McClelland</dc:creator>
  <dc:description/>
  <cp:keywords/>
  <dc:language>en-US</dc:language>
  <cp:lastModifiedBy>Brad Schneider</cp:lastModifiedBy>
  <cp:lastPrinted>2010-05-11T13:32:00Z</cp:lastPrinted>
  <dcterms:modified xsi:type="dcterms:W3CDTF">2012-02-23T22:44:00Z</dcterms:modified>
  <cp:revision>3</cp:revision>
  <dc:subject/>
  <dc:title>* = Information required  to complete evaluation</dc:title>
</cp:coreProperties>
</file>