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"/>
        <w:gridCol w:w="1428"/>
        <w:gridCol w:w="87"/>
        <w:gridCol w:w="174"/>
        <w:gridCol w:w="461"/>
        <w:gridCol w:w="35"/>
        <w:gridCol w:w="155"/>
        <w:gridCol w:w="90"/>
        <w:gridCol w:w="323"/>
        <w:gridCol w:w="14"/>
        <w:gridCol w:w="12"/>
        <w:gridCol w:w="672"/>
        <w:gridCol w:w="291"/>
        <w:gridCol w:w="11"/>
        <w:gridCol w:w="16"/>
        <w:gridCol w:w="371"/>
        <w:gridCol w:w="77"/>
        <w:gridCol w:w="172"/>
        <w:gridCol w:w="135"/>
        <w:gridCol w:w="37"/>
        <w:gridCol w:w="839"/>
        <w:gridCol w:w="60"/>
        <w:gridCol w:w="262"/>
        <w:gridCol w:w="30"/>
        <w:gridCol w:w="69"/>
        <w:gridCol w:w="1078"/>
        <w:gridCol w:w="39"/>
        <w:gridCol w:w="241"/>
        <w:gridCol w:w="94"/>
        <w:gridCol w:w="429"/>
        <w:gridCol w:w="12"/>
        <w:gridCol w:w="116"/>
        <w:gridCol w:w="77"/>
        <w:gridCol w:w="553"/>
        <w:gridCol w:w="30"/>
        <w:gridCol w:w="197"/>
        <w:gridCol w:w="29"/>
        <w:gridCol w:w="11"/>
        <w:gridCol w:w="546"/>
        <w:gridCol w:w="41"/>
        <w:gridCol w:w="864"/>
        <w:gridCol w:w="1342"/>
      </w:tblGrid>
      <w:tr>
        <w:trPr>
          <w:cantSplit w:val="true"/>
        </w:trPr>
        <w:tc>
          <w:tcPr>
            <w:tcW w:w="389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HEAVY EQUIP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HEAVY EQUI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1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15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33" w:type="dxa"/>
            <w:gridSpan w:val="15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1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9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3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81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6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2141802876"/>
            <w:bookmarkStart w:id="1" w:name="__Fieldmark__1_2141802876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 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2141802876"/>
            <w:bookmarkStart w:id="3" w:name="__Fieldmark__3_2141802876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2141802876"/>
            <w:bookmarkStart w:id="5" w:name="__Fieldmark__5_2141802876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*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45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2141802876"/>
            <w:bookmarkStart w:id="7" w:name="__Fieldmark__14_2141802876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2141802876"/>
            <w:bookmarkStart w:id="9" w:name="__Fieldmark__15_2141802876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3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2141802876"/>
            <w:bookmarkStart w:id="11" w:name="__Fieldmark__16_2141802876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821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9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V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069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2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ometer</w:t>
            </w:r>
          </w:p>
        </w:tc>
        <w:tc>
          <w:tcPr>
            <w:tcW w:w="579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xternal Color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43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3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27_2141802876"/>
            <w:bookmarkStart w:id="13" w:name="__Fieldmark__27_2141802876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303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28_2141802876"/>
            <w:bookmarkStart w:id="15" w:name="__Fieldmark__28_2141802876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303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29_2141802876"/>
            <w:bookmarkStart w:id="17" w:name="__Fieldmark__29_2141802876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  <w:tc>
          <w:tcPr>
            <w:tcW w:w="572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b Type          </w:t>
            </w:r>
            <w:r>
              <w:fldChar w:fldCharType="begin">
                <w:ffData>
                  <w:name w:val="Check7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30_2141802876"/>
            <w:bookmarkStart w:id="19" w:name="__Fieldmark__30_2141802876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pen Cab               </w:t>
            </w:r>
            <w:r>
              <w:fldChar w:fldCharType="begin">
                <w:ffData>
                  <w:name w:val="Check7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31_2141802876"/>
            <w:bookmarkStart w:id="21" w:name="__Fieldmark__31_2141802876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nclosed Cab</w:t>
            </w:r>
          </w:p>
        </w:tc>
        <w:tc>
          <w:tcPr>
            <w:tcW w:w="579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rticulating          </w:t>
            </w:r>
            <w:r>
              <w:fldChar w:fldCharType="begin">
                <w:ffData>
                  <w:name w:val="Check7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32_2141802876"/>
            <w:bookmarkStart w:id="23" w:name="__Fieldmark__32_2141802876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     </w:t>
            </w:r>
            <w:r>
              <w:fldChar w:fldCharType="begin">
                <w:ffData>
                  <w:name w:val="Check7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3_2141802876"/>
            <w:bookmarkStart w:id="25" w:name="__Fieldmark__33_2141802876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2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Drive          </w:t>
            </w:r>
            <w:r>
              <w:fldChar w:fldCharType="begin">
                <w:ffData>
                  <w:name w:val="Check7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4_2141802876"/>
            <w:bookmarkStart w:id="27" w:name="__Fieldmark__34_2141802876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2 Wheel Drive               </w:t>
            </w:r>
            <w:r>
              <w:fldChar w:fldCharType="begin">
                <w:ffData>
                  <w:name w:val="Check7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5_2141802876"/>
            <w:bookmarkStart w:id="29" w:name="__Fieldmark__35_2141802876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4 Wheel Drive</w:t>
            </w:r>
          </w:p>
        </w:tc>
        <w:tc>
          <w:tcPr>
            <w:tcW w:w="579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Engine </w:t>
            </w:r>
          </w:p>
        </w:tc>
        <w:tc>
          <w:tcPr>
            <w:tcW w:w="237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6_2141802876"/>
            <w:bookmarkStart w:id="31" w:name="__Fieldmark__36_2141802876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s</w:t>
            </w:r>
          </w:p>
        </w:tc>
        <w:tc>
          <w:tcPr>
            <w:tcW w:w="237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7_2141802876"/>
            <w:bookmarkStart w:id="33" w:name="__Fieldmark__37_2141802876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esel</w:t>
            </w:r>
          </w:p>
        </w:tc>
        <w:tc>
          <w:tcPr>
            <w:tcW w:w="2374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38_2141802876"/>
            <w:bookmarkStart w:id="35" w:name="__Fieldmark__38_2141802876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  <w:tc>
          <w:tcPr>
            <w:tcW w:w="22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39_2141802876"/>
            <w:bookmarkStart w:id="37" w:name="__Fieldmark__39_2141802876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ropane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5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ke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69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96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orsepower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Gears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ansmission</w:t>
            </w:r>
          </w:p>
        </w:tc>
        <w:tc>
          <w:tcPr>
            <w:tcW w:w="237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44_2141802876"/>
            <w:bookmarkStart w:id="39" w:name="__Fieldmark__44_2141802876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Shift</w:t>
            </w:r>
          </w:p>
        </w:tc>
        <w:tc>
          <w:tcPr>
            <w:tcW w:w="237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45_2141802876"/>
            <w:bookmarkStart w:id="41" w:name="__Fieldmark__45_2141802876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raight Shift</w:t>
            </w:r>
          </w:p>
        </w:tc>
        <w:tc>
          <w:tcPr>
            <w:tcW w:w="2374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46_2141802876"/>
            <w:bookmarkStart w:id="43" w:name="__Fieldmark__46_2141802876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Shift</w:t>
            </w:r>
          </w:p>
        </w:tc>
        <w:tc>
          <w:tcPr>
            <w:tcW w:w="224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47_2141802876"/>
            <w:bookmarkStart w:id="45" w:name="__Fieldmark__47_2141802876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ydrostatic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2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uxiliary Trans          </w:t>
            </w:r>
            <w:r>
              <w:fldChar w:fldCharType="begin">
                <w:ffData>
                  <w:name w:val="Check7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48_2141802876"/>
            <w:bookmarkStart w:id="47" w:name="__Fieldmark__48_2141802876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     </w:t>
            </w:r>
            <w:r>
              <w:fldChar w:fldCharType="begin">
                <w:ffData>
                  <w:name w:val="Check7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49_2141802876"/>
            <w:bookmarkStart w:id="49" w:name="__Fieldmark__49_2141802876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 </w:t>
            </w:r>
          </w:p>
        </w:tc>
        <w:tc>
          <w:tcPr>
            <w:tcW w:w="579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e Type          </w:t>
            </w:r>
            <w:r>
              <w:fldChar w:fldCharType="begin">
                <w:ffData>
                  <w:name w:val="Check7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50_2141802876"/>
            <w:bookmarkStart w:id="51" w:name="__Fieldmark__50_2141802876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rivate               </w:t>
            </w:r>
            <w:r>
              <w:fldChar w:fldCharType="begin">
                <w:ffData>
                  <w:name w:val="Check7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51_2141802876"/>
            <w:bookmarkStart w:id="53" w:name="__Fieldmark__51_2141802876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mmercial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ebuilt Engine          </w:t>
            </w:r>
            <w:r>
              <w:fldChar w:fldCharType="begin">
                <w:ffData>
                  <w:name w:val="Check7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52_2141802876"/>
            <w:bookmarkStart w:id="55" w:name="__Fieldmark__52_2141802876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     </w:t>
            </w:r>
            <w:r>
              <w:fldChar w:fldCharType="begin">
                <w:ffData>
                  <w:name w:val="Check7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53_2141802876"/>
            <w:bookmarkStart w:id="57" w:name="__Fieldmark__53_2141802876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         </w:t>
            </w:r>
          </w:p>
        </w:tc>
        <w:tc>
          <w:tcPr>
            <w:tcW w:w="369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iles on Rebuilt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69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of Rebuilt $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ebuilt Transmission          </w:t>
            </w:r>
            <w:r>
              <w:fldChar w:fldCharType="begin">
                <w:ffData>
                  <w:name w:val="Check7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56_2141802876"/>
            <w:bookmarkStart w:id="59" w:name="__Fieldmark__56_2141802876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     </w:t>
            </w:r>
            <w:r>
              <w:fldChar w:fldCharType="begin">
                <w:ffData>
                  <w:name w:val="Check7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57_2141802876"/>
            <w:bookmarkStart w:id="61" w:name="__Fieldmark__57_2141802876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369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iles on Rebuilt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69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 of Rebuilt $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quipment Options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60_2141802876"/>
            <w:bookmarkStart w:id="63" w:name="__Fieldmark__60_2141802876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ower Stee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61_2141802876"/>
            <w:bookmarkStart w:id="65" w:name="__Fieldmark__61_2141802876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ruise Contr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62_2141802876"/>
            <w:bookmarkStart w:id="67" w:name="__Fieldmark__62_2141802876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lt Whe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63_2141802876"/>
            <w:bookmarkStart w:id="69" w:name="__Fieldmark__63_2141802876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Conditioning</w:t>
            </w:r>
          </w:p>
        </w:tc>
        <w:tc>
          <w:tcPr>
            <w:tcW w:w="270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64_2141802876"/>
            <w:bookmarkStart w:id="71" w:name="__Fieldmark__64_2141802876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at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65_2141802876"/>
            <w:bookmarkStart w:id="73" w:name="__Fieldmark__65_2141802876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sulation Pack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66_2141802876"/>
            <w:bookmarkStart w:id="75" w:name="__Fieldmark__66_2141802876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 Over Protection Syste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67_2141802876"/>
            <w:bookmarkStart w:id="77" w:name="__Fieldmark__67_2141802876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uspension Seat</w:t>
            </w:r>
          </w:p>
        </w:tc>
        <w:tc>
          <w:tcPr>
            <w:tcW w:w="279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68_2141802876"/>
            <w:bookmarkStart w:id="79" w:name="__Fieldmark__68_2141802876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69_2141802876"/>
            <w:bookmarkStart w:id="81" w:name="__Fieldmark__69_2141802876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lade Size  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71_2141802876"/>
            <w:bookmarkStart w:id="83" w:name="__Fieldmark__71_2141802876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et Ki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1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72_2141802876"/>
            <w:bookmarkStart w:id="85" w:name="__Fieldmark__72_2141802876"/>
            <w:bookmarkEnd w:id="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indows    </w:t>
            </w:r>
            <w:r>
              <w:fldChar w:fldCharType="begin">
                <w:ffData>
                  <w:name w:val="Check7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73_2141802876"/>
            <w:bookmarkStart w:id="87" w:name="__Fieldmark__73_2141802876"/>
            <w:bookmarkEnd w:id="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lass          </w:t>
            </w:r>
            <w:r>
              <w:fldChar w:fldCharType="begin">
                <w:ffData>
                  <w:name w:val="Check7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74_2141802876"/>
            <w:bookmarkStart w:id="89" w:name="__Fieldmark__74_2141802876"/>
            <w:bookmarkEnd w:id="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75_2141802876"/>
            <w:bookmarkStart w:id="91" w:name="__Fieldmark__75_2141802876"/>
            <w:bookmarkEnd w:id="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utrigg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76_2141802876"/>
            <w:bookmarkStart w:id="93" w:name="__Fieldmark__76_2141802876"/>
            <w:bookmarkEnd w:id="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4 Wheel Drive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kid Steer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5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77_2141802876"/>
            <w:bookmarkStart w:id="95" w:name="__Fieldmark__77_2141802876"/>
            <w:bookmarkEnd w:id="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xiliary Hydraulics</w:t>
            </w:r>
          </w:p>
        </w:tc>
        <w:tc>
          <w:tcPr>
            <w:tcW w:w="2969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78_2141802876"/>
            <w:bookmarkStart w:id="97" w:name="__Fieldmark__78_2141802876"/>
            <w:bookmarkEnd w:id="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and Controls</w:t>
            </w:r>
          </w:p>
        </w:tc>
        <w:tc>
          <w:tcPr>
            <w:tcW w:w="299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79_2141802876"/>
            <w:bookmarkStart w:id="99" w:name="__Fieldmark__79_2141802876"/>
            <w:bookmarkEnd w:id="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ot Controls</w:t>
            </w:r>
          </w:p>
        </w:tc>
        <w:tc>
          <w:tcPr>
            <w:tcW w:w="280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80_2141802876"/>
            <w:bookmarkStart w:id="101" w:name="__Fieldmark__80_2141802876"/>
            <w:bookmarkEnd w:id="1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ack Up Alarm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2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81_2141802876"/>
            <w:bookmarkStart w:id="103" w:name="__Fieldmark__81_2141802876"/>
            <w:bookmarkEnd w:id="1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Loader   Size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   </w:t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ards</w:t>
            </w:r>
          </w:p>
        </w:tc>
        <w:tc>
          <w:tcPr>
            <w:tcW w:w="579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ther  Attachments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Include additional information in the Notes Section)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        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74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1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ackhoe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5752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88_2141802876"/>
            <w:bookmarkStart w:id="105" w:name="__Fieldmark__88_2141802876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Loader   Size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ards</w:t>
            </w:r>
          </w:p>
        </w:tc>
        <w:tc>
          <w:tcPr>
            <w:tcW w:w="5768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91_2141802876"/>
            <w:bookmarkStart w:id="107" w:name="__Fieldmark__91_2141802876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Rear Bucket   Size </w:t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75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93_2141802876"/>
            <w:bookmarkStart w:id="109" w:name="__Fieldmark__93_2141802876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rapples</w:t>
            </w:r>
          </w:p>
        </w:tc>
        <w:tc>
          <w:tcPr>
            <w:tcW w:w="3961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94_2141802876"/>
            <w:bookmarkStart w:id="111" w:name="__Fieldmark__94_2141802876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rks</w:t>
            </w:r>
          </w:p>
        </w:tc>
        <w:tc>
          <w:tcPr>
            <w:tcW w:w="3806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95_2141802876"/>
            <w:bookmarkStart w:id="113" w:name="__Fieldmark__95_2141802876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umbs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75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96_2141802876"/>
            <w:bookmarkStart w:id="115" w:name="__Fieldmark__96_2141802876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uxiliary Hydraulics</w:t>
            </w:r>
          </w:p>
        </w:tc>
        <w:tc>
          <w:tcPr>
            <w:tcW w:w="3961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97_2141802876"/>
            <w:bookmarkStart w:id="117" w:name="__Fieldmark__97_2141802876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xtend-a-hoe</w:t>
            </w:r>
          </w:p>
        </w:tc>
        <w:tc>
          <w:tcPr>
            <w:tcW w:w="3806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98_2141802876"/>
            <w:bookmarkStart w:id="119" w:name="__Fieldmark__98_2141802876"/>
            <w:bookmarkEnd w:id="1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Quick Coupler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xcavator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5752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99_2141802876"/>
            <w:bookmarkStart w:id="121" w:name="__Fieldmark__99_2141802876"/>
            <w:bookmarkEnd w:id="1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Loader   Size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ards</w:t>
            </w:r>
          </w:p>
        </w:tc>
        <w:tc>
          <w:tcPr>
            <w:tcW w:w="5768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102_2141802876"/>
            <w:bookmarkStart w:id="123" w:name="__Fieldmark__102_2141802876"/>
            <w:bookmarkEnd w:id="1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Undercarriage 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% remaining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52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Check7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104_2141802876"/>
            <w:bookmarkStart w:id="125" w:name="__Fieldmark__104_2141802876"/>
            <w:bookmarkEnd w:id="1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xtended Boom</w:t>
            </w:r>
          </w:p>
        </w:tc>
        <w:tc>
          <w:tcPr>
            <w:tcW w:w="5768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Check7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105_2141802876"/>
            <w:bookmarkStart w:id="127" w:name="__Fieldmark__105_2141802876"/>
            <w:bookmarkEnd w:id="1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umbs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ane</w:t>
            </w:r>
          </w:p>
        </w:tc>
      </w:tr>
      <w:tr>
        <w:trPr>
          <w:trHeight w:val="113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75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106_2141802876"/>
            <w:bookmarkStart w:id="129" w:name="__Fieldmark__106_2141802876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pacity 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ns</w:t>
            </w:r>
          </w:p>
        </w:tc>
        <w:tc>
          <w:tcPr>
            <w:tcW w:w="3961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108_2141802876"/>
            <w:bookmarkStart w:id="131" w:name="__Fieldmark__108_2141802876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ximum Extension  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3806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110_2141802876"/>
            <w:bookmarkStart w:id="133" w:name="__Fieldmark__110_2141802876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gular Terrain</w:t>
            </w:r>
          </w:p>
        </w:tc>
      </w:tr>
      <w:tr>
        <w:trPr>
          <w:trHeight w:val="11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75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111_2141802876"/>
            <w:bookmarkStart w:id="135" w:name="__Fieldmark__111_2141802876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ugh Terrain</w:t>
            </w:r>
          </w:p>
        </w:tc>
        <w:tc>
          <w:tcPr>
            <w:tcW w:w="3961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112_2141802876"/>
            <w:bookmarkStart w:id="137" w:name="__Fieldmark__112_2141802876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iler Mounted</w:t>
            </w:r>
          </w:p>
        </w:tc>
        <w:tc>
          <w:tcPr>
            <w:tcW w:w="3806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13_2141802876"/>
            <w:bookmarkStart w:id="139" w:name="__Fieldmark__113_2141802876"/>
            <w:bookmarkEnd w:id="1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elf-Propelled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rklifts</w:t>
            </w:r>
          </w:p>
        </w:tc>
      </w:tr>
      <w:tr>
        <w:trPr>
          <w:trHeight w:val="113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14_2141802876"/>
            <w:bookmarkStart w:id="141" w:name="__Fieldmark__114_2141802876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tal Capacity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  <w:tc>
          <w:tcPr>
            <w:tcW w:w="298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16_2141802876"/>
            <w:bookmarkStart w:id="143" w:name="__Fieldmark__116_2141802876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1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st</w:t>
            </w:r>
            <w:r>
              <w:rPr>
                <w:rFonts w:cs="Arial Narrow" w:ascii="Arial Narrow" w:hAnsi="Arial Narrow"/>
                <w:color w:val="000000"/>
              </w:rPr>
              <w:t xml:space="preserve"> Stage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297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18_2141802876"/>
            <w:bookmarkStart w:id="145" w:name="__Fieldmark__118_2141802876"/>
            <w:bookmarkEnd w:id="1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2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000000"/>
              </w:rPr>
              <w:t xml:space="preserve"> State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27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20_2141802876"/>
            <w:bookmarkStart w:id="147" w:name="__Fieldmark__120_2141802876"/>
            <w:bookmarkEnd w:id="1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ift Range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trHeight w:val="11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22_2141802876"/>
            <w:bookmarkStart w:id="149" w:name="__Fieldmark__122_2141802876"/>
            <w:bookmarkEnd w:id="1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m Lift</w:t>
            </w:r>
          </w:p>
        </w:tc>
        <w:tc>
          <w:tcPr>
            <w:tcW w:w="298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23_2141802876"/>
            <w:bookmarkStart w:id="151" w:name="__Fieldmark__123_2141802876"/>
            <w:bookmarkEnd w:id="1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hain Lift</w:t>
            </w:r>
          </w:p>
        </w:tc>
        <w:tc>
          <w:tcPr>
            <w:tcW w:w="297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24_2141802876"/>
            <w:bookmarkStart w:id="153" w:name="__Fieldmark__124_2141802876"/>
            <w:bookmarkEnd w:id="1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wable</w:t>
            </w:r>
          </w:p>
        </w:tc>
        <w:tc>
          <w:tcPr>
            <w:tcW w:w="27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25_2141802876"/>
            <w:bookmarkStart w:id="155" w:name="__Fieldmark__125_2141802876"/>
            <w:bookmarkEnd w:id="1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reet Legal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awler Dozer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26_2141802876"/>
            <w:bookmarkStart w:id="157" w:name="__Fieldmark__126_2141802876"/>
            <w:bookmarkEnd w:id="1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6-way Blade</w:t>
            </w:r>
          </w:p>
        </w:tc>
        <w:tc>
          <w:tcPr>
            <w:tcW w:w="2789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27_2141802876"/>
            <w:bookmarkStart w:id="159" w:name="__Fieldmark__127_2141802876"/>
            <w:bookmarkEnd w:id="1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Blade  Size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ards</w:t>
            </w:r>
          </w:p>
        </w:tc>
        <w:tc>
          <w:tcPr>
            <w:tcW w:w="369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29_2141802876"/>
            <w:bookmarkStart w:id="161" w:name="__Fieldmark__129_2141802876"/>
            <w:bookmarkEnd w:id="1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Undercarriage 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% remaining</w:t>
            </w:r>
          </w:p>
        </w:tc>
        <w:tc>
          <w:tcPr>
            <w:tcW w:w="3613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31_2141802876"/>
            <w:bookmarkStart w:id="163" w:name="__Fieldmark__131_2141802876"/>
            <w:bookmarkEnd w:id="1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ar Ripper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umber of Teeth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ombine</w:t>
            </w:r>
          </w:p>
        </w:tc>
      </w:tr>
      <w:tr>
        <w:trPr>
          <w:trHeight w:val="113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33_2141802876"/>
            <w:bookmarkStart w:id="165" w:name="__Fieldmark__133_2141802876"/>
            <w:bookmarkEnd w:id="1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rn</w:t>
            </w:r>
          </w:p>
        </w:tc>
        <w:tc>
          <w:tcPr>
            <w:tcW w:w="297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34_2141802876"/>
            <w:bookmarkStart w:id="167" w:name="__Fieldmark__134_2141802876"/>
            <w:bookmarkEnd w:id="1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heat</w:t>
            </w:r>
          </w:p>
        </w:tc>
        <w:tc>
          <w:tcPr>
            <w:tcW w:w="297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35_2141802876"/>
            <w:bookmarkStart w:id="169" w:name="__Fieldmark__135_2141802876"/>
            <w:bookmarkEnd w:id="1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ice</w:t>
            </w:r>
          </w:p>
        </w:tc>
        <w:tc>
          <w:tcPr>
            <w:tcW w:w="27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36_2141802876"/>
            <w:bookmarkStart w:id="171" w:name="__Fieldmark__136_2141802876"/>
            <w:bookmarkEnd w:id="1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tton</w:t>
            </w:r>
          </w:p>
        </w:tc>
      </w:tr>
      <w:tr>
        <w:trPr>
          <w:trHeight w:val="112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7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37_2141802876"/>
            <w:bookmarkStart w:id="173" w:name="__Fieldmark__137_2141802876"/>
            <w:bookmarkEnd w:id="1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hopper</w:t>
            </w:r>
          </w:p>
        </w:tc>
        <w:tc>
          <w:tcPr>
            <w:tcW w:w="297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38_2141802876"/>
            <w:bookmarkStart w:id="175" w:name="__Fieldmark__138_2141802876"/>
            <w:bookmarkEnd w:id="1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ader 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ws</w:t>
            </w:r>
          </w:p>
        </w:tc>
        <w:tc>
          <w:tcPr>
            <w:tcW w:w="297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ires/Tracks</w:t>
            </w:r>
          </w:p>
        </w:tc>
      </w:tr>
      <w:tr>
        <w:trPr>
          <w:trHeight w:val="114" w:hRule="atLeast"/>
          <w:cantSplit w:val="true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40_2141802876"/>
            <w:bookmarkStart w:id="177" w:name="__Fieldmark__140_2141802876"/>
            <w:bookmarkEnd w:id="1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neumatic Tires</w:t>
            </w:r>
          </w:p>
        </w:tc>
        <w:tc>
          <w:tcPr>
            <w:tcW w:w="237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41_2141802876"/>
            <w:bookmarkStart w:id="179" w:name="__Fieldmark__141_2141802876"/>
            <w:bookmarkEnd w:id="1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olid Tires</w:t>
            </w:r>
          </w:p>
        </w:tc>
        <w:tc>
          <w:tcPr>
            <w:tcW w:w="237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42_2141802876"/>
            <w:bookmarkStart w:id="181" w:name="__Fieldmark__142_2141802876"/>
            <w:bookmarkEnd w:id="1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 Tracks</w:t>
            </w:r>
          </w:p>
        </w:tc>
        <w:tc>
          <w:tcPr>
            <w:tcW w:w="2376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43_2141802876"/>
            <w:bookmarkStart w:id="183" w:name="__Fieldmark__143_2141802876"/>
            <w:bookmarkEnd w:id="1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ubber Tracks</w:t>
            </w:r>
          </w:p>
        </w:tc>
        <w:tc>
          <w:tcPr>
            <w:tcW w:w="22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44_2141802876"/>
            <w:bookmarkStart w:id="185" w:name="__Fieldmark__144_2141802876"/>
            <w:bookmarkEnd w:id="1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cks over Tir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9"/>
        <w:gridCol w:w="963"/>
        <w:gridCol w:w="1118"/>
        <w:gridCol w:w="214"/>
        <w:gridCol w:w="147"/>
        <w:gridCol w:w="2481"/>
        <w:gridCol w:w="287"/>
        <w:gridCol w:w="738"/>
        <w:gridCol w:w="2793"/>
      </w:tblGrid>
      <w:tr>
        <w:trPr>
          <w:trHeight w:val="114" w:hRule="atLeast"/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Heavy Equipment Basic Claim Information Form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29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arm Tractors</w:t>
            </w:r>
          </w:p>
        </w:tc>
      </w:tr>
      <w:tr>
        <w:trPr>
          <w:trHeight w:val="113" w:hRule="atLeast"/>
          <w:cantSplit w:val="true"/>
        </w:trPr>
        <w:tc>
          <w:tcPr>
            <w:tcW w:w="277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47_2141802876"/>
            <w:bookmarkStart w:id="187" w:name="__Fieldmark__147_2141802876"/>
            <w:bookmarkEnd w:id="1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al Rear Wheels</w:t>
            </w:r>
          </w:p>
        </w:tc>
        <w:tc>
          <w:tcPr>
            <w:tcW w:w="20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48_2141802876"/>
            <w:bookmarkStart w:id="189" w:name="__Fieldmark__148_2141802876"/>
            <w:bookmarkEnd w:id="1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ar Attachments</w:t>
            </w:r>
          </w:p>
        </w:tc>
        <w:tc>
          <w:tcPr>
            <w:tcW w:w="386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49_2141802876"/>
            <w:bookmarkStart w:id="191" w:name="__Fieldmark__149_2141802876"/>
            <w:bookmarkEnd w:id="1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TO</w:t>
            </w:r>
          </w:p>
        </w:tc>
        <w:tc>
          <w:tcPr>
            <w:tcW w:w="2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50_2141802876"/>
            <w:bookmarkStart w:id="193" w:name="__Fieldmark__150_2141802876"/>
            <w:bookmarkEnd w:id="1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3 Point Hitch</w:t>
            </w:r>
          </w:p>
        </w:tc>
      </w:tr>
      <w:tr>
        <w:trPr>
          <w:trHeight w:val="112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51_2141802876"/>
            <w:bookmarkStart w:id="195" w:name="__Fieldmark__151_2141802876"/>
            <w:bookmarkEnd w:id="1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ront Loader   Size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ches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ards</w:t>
            </w:r>
          </w:p>
        </w:tc>
        <w:tc>
          <w:tcPr>
            <w:tcW w:w="66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54_2141802876"/>
            <w:bookmarkStart w:id="197" w:name="__Fieldmark__154_2141802876"/>
            <w:bookmarkEnd w:id="1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Attachments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Include additional information in the Notes Section)</w:t>
            </w:r>
            <w:r>
              <w:rPr>
                <w:rFonts w:cs="Arial Narrow" w:ascii="Arial Narrow" w:hAnsi="Arial Narrow"/>
                <w:color w:val="000000"/>
              </w:rPr>
              <w:t xml:space="preserve">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7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09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09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</w:p>
        </w:tc>
        <w:tc>
          <w:tcPr>
            <w:tcW w:w="644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09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09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3:00Z</dcterms:created>
  <dc:creator>Mimi McClelland</dc:creator>
  <dc:description/>
  <cp:keywords/>
  <dc:language>en-US</dc:language>
  <cp:lastModifiedBy>Brad Schneider</cp:lastModifiedBy>
  <cp:lastPrinted>2010-05-11T13:31:00Z</cp:lastPrinted>
  <dcterms:modified xsi:type="dcterms:W3CDTF">2012-02-23T22:38:00Z</dcterms:modified>
  <cp:revision>3</cp:revision>
  <dc:subject/>
  <dc:title>* = Information required  to complete evaluation</dc:title>
</cp:coreProperties>
</file>