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"/>
        <w:gridCol w:w="92"/>
        <w:gridCol w:w="180"/>
        <w:gridCol w:w="184"/>
        <w:gridCol w:w="247"/>
        <w:gridCol w:w="7"/>
        <w:gridCol w:w="12"/>
        <w:gridCol w:w="180"/>
        <w:gridCol w:w="51"/>
        <w:gridCol w:w="7"/>
        <w:gridCol w:w="9"/>
        <w:gridCol w:w="203"/>
        <w:gridCol w:w="96"/>
        <w:gridCol w:w="45"/>
        <w:gridCol w:w="380"/>
        <w:gridCol w:w="21"/>
        <w:gridCol w:w="40"/>
        <w:gridCol w:w="48"/>
        <w:gridCol w:w="42"/>
        <w:gridCol w:w="48"/>
        <w:gridCol w:w="161"/>
        <w:gridCol w:w="7"/>
        <w:gridCol w:w="173"/>
        <w:gridCol w:w="141"/>
        <w:gridCol w:w="58"/>
        <w:gridCol w:w="90"/>
        <w:gridCol w:w="170"/>
        <w:gridCol w:w="141"/>
        <w:gridCol w:w="4"/>
        <w:gridCol w:w="12"/>
        <w:gridCol w:w="14"/>
        <w:gridCol w:w="90"/>
        <w:gridCol w:w="556"/>
        <w:gridCol w:w="63"/>
        <w:gridCol w:w="45"/>
        <w:gridCol w:w="3"/>
        <w:gridCol w:w="53"/>
        <w:gridCol w:w="7"/>
        <w:gridCol w:w="102"/>
        <w:gridCol w:w="304"/>
        <w:gridCol w:w="37"/>
        <w:gridCol w:w="110"/>
        <w:gridCol w:w="140"/>
        <w:gridCol w:w="319"/>
        <w:gridCol w:w="20"/>
        <w:gridCol w:w="12"/>
        <w:gridCol w:w="16"/>
        <w:gridCol w:w="32"/>
        <w:gridCol w:w="270"/>
        <w:gridCol w:w="71"/>
        <w:gridCol w:w="151"/>
        <w:gridCol w:w="126"/>
        <w:gridCol w:w="12"/>
        <w:gridCol w:w="476"/>
        <w:gridCol w:w="43"/>
        <w:gridCol w:w="272"/>
        <w:gridCol w:w="109"/>
        <w:gridCol w:w="71"/>
        <w:gridCol w:w="99"/>
        <w:gridCol w:w="55"/>
        <w:gridCol w:w="95"/>
        <w:gridCol w:w="28"/>
        <w:gridCol w:w="23"/>
        <w:gridCol w:w="16"/>
        <w:gridCol w:w="312"/>
        <w:gridCol w:w="18"/>
        <w:gridCol w:w="416"/>
        <w:gridCol w:w="171"/>
        <w:gridCol w:w="16"/>
        <w:gridCol w:w="11"/>
        <w:gridCol w:w="30"/>
        <w:gridCol w:w="304"/>
        <w:gridCol w:w="215"/>
        <w:gridCol w:w="10"/>
        <w:gridCol w:w="33"/>
        <w:gridCol w:w="549"/>
        <w:gridCol w:w="340"/>
        <w:gridCol w:w="1418"/>
      </w:tblGrid>
      <w:tr>
        <w:trPr>
          <w:cantSplit w:val="true"/>
        </w:trPr>
        <w:tc>
          <w:tcPr>
            <w:tcW w:w="368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25675</wp:posOffset>
                      </wp:positionH>
                      <wp:positionV relativeFrom="paragraph">
                        <wp:posOffset>-286385</wp:posOffset>
                      </wp:positionV>
                      <wp:extent cx="2454275" cy="5137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4275" cy="513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COMMERCIAL TRAIL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BASIC CLAIM INFORMATION FOR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25pt;height:40.45pt;mso-wrap-distance-left:9.05pt;mso-wrap-distance-right:9.05pt;mso-wrap-distance-top:0pt;mso-wrap-distance-bottom:0pt;margin-top:-22.55pt;mso-position-vertical-relative:text;margin-left:17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32"/>
                                <w:szCs w:val="32"/>
                              </w:rPr>
                              <w:t>COMMERCIAL TRAI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BASIC CLAIM INFORMATION FOR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30" w:type="dxa"/>
            <w:gridSpan w:val="3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910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80" w:type="dxa"/>
            <w:gridSpan w:val="28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30" w:type="dxa"/>
            <w:gridSpan w:val="34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10" w:type="dxa"/>
            <w:gridSpan w:val="17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80" w:type="dxa"/>
            <w:gridSpan w:val="2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HONE:  (800) 621-8070</w:t>
            </w:r>
          </w:p>
        </w:tc>
        <w:tc>
          <w:tcPr>
            <w:tcW w:w="3930" w:type="dxa"/>
            <w:gridSpan w:val="3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Illinois: (312) CCC-INFO</w:t>
            </w:r>
          </w:p>
        </w:tc>
        <w:tc>
          <w:tcPr>
            <w:tcW w:w="3910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AX: (800) 621-7070</w:t>
            </w:r>
          </w:p>
        </w:tc>
      </w:tr>
      <w:tr>
        <w:trPr>
          <w:cantSplit w:val="true"/>
        </w:trPr>
        <w:tc>
          <w:tcPr>
            <w:tcW w:w="11520" w:type="dxa"/>
            <w:gridSpan w:val="7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</w:t>
            </w:r>
            <w:r>
              <w:rPr>
                <w:rFonts w:cs="Helvetica-Narrow;Arial Narrow" w:ascii="Helvetica-Narrow;Arial Narrow" w:hAnsi="Helvetica-Narrow;Arial Narrow"/>
                <w:b/>
              </w:rPr>
              <w:t>Indicates Required Field</w:t>
            </w:r>
          </w:p>
        </w:tc>
      </w:tr>
      <w:tr>
        <w:trPr>
          <w:cantSplit w:val="true"/>
        </w:trPr>
        <w:tc>
          <w:tcPr>
            <w:tcW w:w="11520" w:type="dxa"/>
            <w:gridSpan w:val="7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RV Office ID Number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color w:val="000000"/>
              </w:rPr>
              <w:t xml:space="preserve">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1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Report Retrieval Method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</w:p>
        </w:tc>
        <w:tc>
          <w:tcPr>
            <w:tcW w:w="3060" w:type="dxa"/>
            <w:gridSpan w:val="2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1_4243633824"/>
            <w:bookmarkStart w:id="1" w:name="__Fieldmark__1_4243633824"/>
            <w:bookmarkEnd w:id="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Email  </w:t>
            </w: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062" w:type="dxa"/>
            <w:gridSpan w:val="2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3_4243633824"/>
            <w:bookmarkStart w:id="3" w:name="__Fieldmark__3_4243633824"/>
            <w:bookmarkEnd w:id="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ax </w:t>
            </w: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097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5_4243633824"/>
            <w:bookmarkStart w:id="5" w:name="__Fieldmark__5_4243633824"/>
            <w:bookmarkEnd w:id="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 (specify) </w:t>
            </w: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728" w:type="dxa"/>
            <w:gridSpan w:val="4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laim Representative Last Name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>*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 </w:t>
            </w: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792" w:type="dxa"/>
            <w:gridSpan w:val="3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laim  Representative First Name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>*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 </w:t>
            </w: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728" w:type="dxa"/>
            <w:gridSpan w:val="4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laim Representative Email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>*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 </w:t>
            </w: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792" w:type="dxa"/>
            <w:gridSpan w:val="3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laim Representative Contact Number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 xml:space="preserve">* 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728" w:type="dxa"/>
            <w:gridSpan w:val="4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ate of loss (mm/dd/yyyy)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 xml:space="preserve"> *  </w:t>
            </w: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mbria Math" w:ascii="Cambria Math" w:hAnsi="Cambria Math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color w:val="FF0000"/>
                <w:lang w:val="en-US" w:eastAsia="en-US"/>
              </w:rPr>
            </w:r>
            <w:r>
              <w:rPr>
                <w:b/>
                <w:rFonts w:cs="Cambria Math" w:ascii="Cambria Math" w:hAnsi="Cambria Math"/>
                <w:color w:val="FF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color w:val="FF0000"/>
                <w:lang w:val="en-US" w:eastAsia="en-US"/>
              </w:rPr>
              <w:t>     </w:t>
            </w:r>
            <w:r/>
            <w:r>
              <w:rPr>
                <w:b/>
                <w:rFonts w:cs="Cambria Math" w:ascii="Cambria Math" w:hAnsi="Cambria Math"/>
                <w:color w:val="FF0000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color w:val="FF0000"/>
                <w:lang w:val="en-US" w:eastAsia="en-US"/>
              </w:rPr>
            </w:r>
          </w:p>
        </w:tc>
        <w:tc>
          <w:tcPr>
            <w:tcW w:w="5792" w:type="dxa"/>
            <w:gridSpan w:val="3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laim Number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 xml:space="preserve">* 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</w:t>
            </w: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728" w:type="dxa"/>
            <w:gridSpan w:val="4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Policy Number  </w:t>
            </w: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 </w:t>
            </w:r>
          </w:p>
        </w:tc>
        <w:tc>
          <w:tcPr>
            <w:tcW w:w="1453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Type of Loss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>*</w:t>
            </w:r>
          </w:p>
        </w:tc>
        <w:tc>
          <w:tcPr>
            <w:tcW w:w="1470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14_4243633824"/>
            <w:bookmarkStart w:id="7" w:name="__Fieldmark__14_4243633824"/>
            <w:bookmarkEnd w:id="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ollision</w:t>
            </w:r>
          </w:p>
        </w:tc>
        <w:tc>
          <w:tcPr>
            <w:tcW w:w="145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15_4243633824"/>
            <w:bookmarkStart w:id="9" w:name="__Fieldmark__15_4243633824"/>
            <w:bookmarkEnd w:id="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heft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16_4243633824"/>
            <w:bookmarkStart w:id="11" w:name="__Fieldmark__16_4243633824"/>
            <w:bookmarkEnd w:id="1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</w:t>
            </w:r>
          </w:p>
        </w:tc>
      </w:tr>
      <w:tr>
        <w:trPr>
          <w:cantSplit w:val="true"/>
        </w:trPr>
        <w:tc>
          <w:tcPr>
            <w:tcW w:w="5728" w:type="dxa"/>
            <w:gridSpan w:val="4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Insured Name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>*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 </w:t>
            </w: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792" w:type="dxa"/>
            <w:gridSpan w:val="3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Insured Phone Number  </w:t>
            </w: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728" w:type="dxa"/>
            <w:gridSpan w:val="4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laimant Name  </w:t>
            </w: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5792" w:type="dxa"/>
            <w:gridSpan w:val="3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laimant Phone Number  </w:t>
            </w: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728" w:type="dxa"/>
            <w:gridSpan w:val="4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oss State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>*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 </w:t>
            </w: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792" w:type="dxa"/>
            <w:gridSpan w:val="3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oss ZIP Code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 xml:space="preserve">*  </w:t>
            </w: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1520" w:type="dxa"/>
            <w:gridSpan w:val="7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VIN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4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Year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918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Make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5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Model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821" w:type="dxa"/>
            <w:gridSpan w:val="2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Length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>*</w:t>
            </w:r>
            <w:r>
              <w:rPr>
                <w:rFonts w:cs="Arial Narrow" w:ascii="Arial Narrow" w:hAnsi="Arial Narrow"/>
                <w:b/>
                <w:color w:val="000000"/>
              </w:rPr>
              <w:t xml:space="preserve"> </w:t>
            </w: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t.</w:t>
            </w:r>
          </w:p>
        </w:tc>
        <w:tc>
          <w:tcPr>
            <w:tcW w:w="3840" w:type="dxa"/>
            <w:gridSpan w:val="3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Height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t.</w:t>
            </w:r>
          </w:p>
        </w:tc>
        <w:tc>
          <w:tcPr>
            <w:tcW w:w="3859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Width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>*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in.</w:t>
            </w:r>
          </w:p>
        </w:tc>
      </w:tr>
      <w:tr>
        <w:trPr>
          <w:trHeight w:val="114" w:hRule="atLeast"/>
          <w:cantSplit w:val="true"/>
        </w:trPr>
        <w:tc>
          <w:tcPr>
            <w:tcW w:w="2790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Overall Condition Ratings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</w:p>
        </w:tc>
        <w:tc>
          <w:tcPr>
            <w:tcW w:w="2910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30_4243633824"/>
            <w:bookmarkStart w:id="13" w:name="__Fieldmark__30_4243633824"/>
            <w:bookmarkEnd w:id="1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(1) Below Average</w:t>
            </w:r>
          </w:p>
        </w:tc>
        <w:tc>
          <w:tcPr>
            <w:tcW w:w="2910" w:type="dxa"/>
            <w:gridSpan w:val="2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3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31_4243633824"/>
            <w:bookmarkStart w:id="15" w:name="__Fieldmark__31_4243633824"/>
            <w:bookmarkEnd w:id="1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(2) Average</w:t>
            </w:r>
          </w:p>
        </w:tc>
        <w:tc>
          <w:tcPr>
            <w:tcW w:w="291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3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32_4243633824"/>
            <w:bookmarkStart w:id="17" w:name="__Fieldmark__32_4243633824"/>
            <w:bookmarkEnd w:id="1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(3) Exceptional</w:t>
            </w:r>
          </w:p>
        </w:tc>
      </w:tr>
      <w:tr>
        <w:trPr>
          <w:trHeight w:val="114" w:hRule="atLeast"/>
          <w:cantSplit w:val="true"/>
        </w:trPr>
        <w:tc>
          <w:tcPr>
            <w:tcW w:w="11520" w:type="dxa"/>
            <w:gridSpan w:val="7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Trailer Type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</w:p>
        </w:tc>
      </w:tr>
      <w:tr>
        <w:trPr>
          <w:trHeight w:val="113" w:hRule="atLeast"/>
          <w:cantSplit w:val="true"/>
        </w:trPr>
        <w:tc>
          <w:tcPr>
            <w:tcW w:w="2702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33_4243633824"/>
            <w:bookmarkStart w:id="19" w:name="__Fieldmark__33_4243633824"/>
            <w:bookmarkEnd w:id="1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latbed</w:t>
            </w:r>
          </w:p>
        </w:tc>
        <w:tc>
          <w:tcPr>
            <w:tcW w:w="2978" w:type="dxa"/>
            <w:gridSpan w:val="2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34_4243633824"/>
            <w:bookmarkStart w:id="21" w:name="__Fieldmark__34_4243633824"/>
            <w:bookmarkEnd w:id="2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takebed</w:t>
            </w:r>
          </w:p>
        </w:tc>
        <w:tc>
          <w:tcPr>
            <w:tcW w:w="2971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35_4243633824"/>
            <w:bookmarkStart w:id="23" w:name="__Fieldmark__35_4243633824"/>
            <w:bookmarkEnd w:id="2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ar Hauler (Open)</w:t>
            </w:r>
          </w:p>
        </w:tc>
        <w:tc>
          <w:tcPr>
            <w:tcW w:w="286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36_4243633824"/>
            <w:bookmarkStart w:id="25" w:name="__Fieldmark__36_4243633824"/>
            <w:bookmarkEnd w:id="2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ar Hauler (Enclosed)</w:t>
            </w:r>
          </w:p>
        </w:tc>
      </w:tr>
      <w:tr>
        <w:trPr>
          <w:trHeight w:val="113" w:hRule="atLeast"/>
          <w:cantSplit w:val="true"/>
        </w:trPr>
        <w:tc>
          <w:tcPr>
            <w:tcW w:w="2702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6" w:name="__Fieldmark__37_4243633824"/>
            <w:bookmarkStart w:id="27" w:name="__Fieldmark__37_4243633824"/>
            <w:bookmarkEnd w:id="2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Dry Van</w:t>
            </w:r>
          </w:p>
        </w:tc>
        <w:tc>
          <w:tcPr>
            <w:tcW w:w="2978" w:type="dxa"/>
            <w:gridSpan w:val="2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8" w:name="__Fieldmark__38_4243633824"/>
            <w:bookmarkStart w:id="29" w:name="__Fieldmark__38_4243633824"/>
            <w:bookmarkEnd w:id="2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efrigerator Van</w:t>
            </w:r>
          </w:p>
        </w:tc>
        <w:tc>
          <w:tcPr>
            <w:tcW w:w="2971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0" w:name="__Fieldmark__39_4243633824"/>
            <w:bookmarkStart w:id="31" w:name="__Fieldmark__39_4243633824"/>
            <w:bookmarkEnd w:id="3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Enclosed Utility</w:t>
            </w:r>
          </w:p>
        </w:tc>
        <w:tc>
          <w:tcPr>
            <w:tcW w:w="286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2" w:name="__Fieldmark__40_4243633824"/>
            <w:bookmarkStart w:id="33" w:name="__Fieldmark__40_4243633824"/>
            <w:bookmarkEnd w:id="3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Horse/Livestock</w:t>
            </w:r>
          </w:p>
        </w:tc>
      </w:tr>
      <w:tr>
        <w:trPr>
          <w:trHeight w:val="113" w:hRule="atLeast"/>
          <w:cantSplit w:val="true"/>
        </w:trPr>
        <w:tc>
          <w:tcPr>
            <w:tcW w:w="2702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4" w:name="__Fieldmark__41_4243633824"/>
            <w:bookmarkStart w:id="35" w:name="__Fieldmark__41_4243633824"/>
            <w:bookmarkEnd w:id="3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V-Deck</w:t>
            </w:r>
          </w:p>
        </w:tc>
        <w:tc>
          <w:tcPr>
            <w:tcW w:w="2978" w:type="dxa"/>
            <w:gridSpan w:val="2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6" w:name="__Fieldmark__42_4243633824"/>
            <w:bookmarkStart w:id="37" w:name="__Fieldmark__42_4243633824"/>
            <w:bookmarkEnd w:id="3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Motorcycle</w:t>
            </w:r>
          </w:p>
        </w:tc>
        <w:tc>
          <w:tcPr>
            <w:tcW w:w="2971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8" w:name="__Fieldmark__43_4243633824"/>
            <w:bookmarkStart w:id="39" w:name="__Fieldmark__43_4243633824"/>
            <w:bookmarkEnd w:id="3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Low Boy</w:t>
            </w:r>
          </w:p>
        </w:tc>
        <w:tc>
          <w:tcPr>
            <w:tcW w:w="286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0" w:name="__Fieldmark__44_4243633824"/>
            <w:bookmarkStart w:id="41" w:name="__Fieldmark__44_4243633824"/>
            <w:bookmarkEnd w:id="4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ank</w:t>
            </w:r>
          </w:p>
        </w:tc>
      </w:tr>
      <w:tr>
        <w:trPr>
          <w:trHeight w:val="113" w:hRule="atLeast"/>
          <w:cantSplit w:val="true"/>
        </w:trPr>
        <w:tc>
          <w:tcPr>
            <w:tcW w:w="2702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2" w:name="__Fieldmark__45_4243633824"/>
            <w:bookmarkStart w:id="43" w:name="__Fieldmark__45_4243633824"/>
            <w:bookmarkEnd w:id="4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Landscape</w:t>
            </w:r>
          </w:p>
        </w:tc>
        <w:tc>
          <w:tcPr>
            <w:tcW w:w="2978" w:type="dxa"/>
            <w:gridSpan w:val="2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4" w:name="__Fieldmark__46_4243633824"/>
            <w:bookmarkStart w:id="45" w:name="__Fieldmark__46_4243633824"/>
            <w:bookmarkEnd w:id="4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Dump</w:t>
            </w:r>
          </w:p>
        </w:tc>
        <w:tc>
          <w:tcPr>
            <w:tcW w:w="2971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6" w:name="__Fieldmark__47_4243633824"/>
            <w:bookmarkStart w:id="47" w:name="__Fieldmark__47_4243633824"/>
            <w:bookmarkEnd w:id="4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nowmobile </w:t>
            </w:r>
          </w:p>
        </w:tc>
        <w:tc>
          <w:tcPr>
            <w:tcW w:w="286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8" w:name="__Fieldmark__48_4243633824"/>
            <w:bookmarkStart w:id="49" w:name="__Fieldmark__48_4243633824"/>
            <w:bookmarkEnd w:id="4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TV</w:t>
            </w:r>
          </w:p>
        </w:tc>
      </w:tr>
      <w:tr>
        <w:trPr>
          <w:trHeight w:val="113" w:hRule="atLeast"/>
          <w:cantSplit w:val="true"/>
        </w:trPr>
        <w:tc>
          <w:tcPr>
            <w:tcW w:w="2702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50" w:name="__Fieldmark__49_4243633824"/>
            <w:bookmarkStart w:id="51" w:name="__Fieldmark__49_4243633824"/>
            <w:bookmarkEnd w:id="5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Boat</w:t>
            </w:r>
          </w:p>
        </w:tc>
        <w:tc>
          <w:tcPr>
            <w:tcW w:w="2978" w:type="dxa"/>
            <w:gridSpan w:val="2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52" w:name="__Fieldmark__50_4243633824"/>
            <w:bookmarkStart w:id="53" w:name="__Fieldmark__50_4243633824"/>
            <w:bookmarkEnd w:id="5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ilt Deck</w:t>
            </w:r>
          </w:p>
        </w:tc>
        <w:tc>
          <w:tcPr>
            <w:tcW w:w="2971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54" w:name="__Fieldmark__51_4243633824"/>
            <w:bookmarkStart w:id="55" w:name="__Fieldmark__51_4243633824"/>
            <w:bookmarkEnd w:id="5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ersonal Watercraft</w:t>
            </w:r>
          </w:p>
        </w:tc>
        <w:tc>
          <w:tcPr>
            <w:tcW w:w="286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56" w:name="__Fieldmark__52_4243633824"/>
            <w:bookmarkStart w:id="57" w:name="__Fieldmark__52_4243633824"/>
            <w:bookmarkEnd w:id="5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urtain Side</w:t>
            </w:r>
          </w:p>
        </w:tc>
      </w:tr>
      <w:tr>
        <w:trPr>
          <w:trHeight w:val="113" w:hRule="atLeast"/>
          <w:cantSplit w:val="true"/>
        </w:trPr>
        <w:tc>
          <w:tcPr>
            <w:tcW w:w="2702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58" w:name="__Fieldmark__53_4243633824"/>
            <w:bookmarkStart w:id="59" w:name="__Fieldmark__53_4243633824"/>
            <w:bookmarkEnd w:id="5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Walking Floor</w:t>
            </w:r>
          </w:p>
        </w:tc>
        <w:tc>
          <w:tcPr>
            <w:tcW w:w="2978" w:type="dxa"/>
            <w:gridSpan w:val="2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0" w:name="__Fieldmark__54_4243633824"/>
            <w:bookmarkStart w:id="61" w:name="__Fieldmark__54_4243633824"/>
            <w:bookmarkEnd w:id="6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Drop Deck Flatbed</w:t>
            </w:r>
          </w:p>
        </w:tc>
        <w:tc>
          <w:tcPr>
            <w:tcW w:w="2971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2" w:name="__Fieldmark__55_4243633824"/>
            <w:bookmarkStart w:id="63" w:name="__Fieldmark__55_4243633824"/>
            <w:bookmarkEnd w:id="6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Drop Frame (moving van)</w:t>
            </w:r>
          </w:p>
        </w:tc>
        <w:tc>
          <w:tcPr>
            <w:tcW w:w="286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4" w:name="__Fieldmark__56_4243633824"/>
            <w:bookmarkStart w:id="65" w:name="__Fieldmark__56_4243633824"/>
            <w:bookmarkEnd w:id="6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Utility Bed</w:t>
            </w:r>
          </w:p>
        </w:tc>
      </w:tr>
      <w:tr>
        <w:trPr>
          <w:trHeight w:val="113" w:hRule="atLeast"/>
          <w:cantSplit w:val="true"/>
        </w:trPr>
        <w:tc>
          <w:tcPr>
            <w:tcW w:w="11520" w:type="dxa"/>
            <w:gridSpan w:val="7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Hitch Type</w:t>
            </w:r>
          </w:p>
        </w:tc>
      </w:tr>
      <w:tr>
        <w:trPr>
          <w:trHeight w:val="112" w:hRule="atLeast"/>
          <w:cantSplit w:val="true"/>
        </w:trPr>
        <w:tc>
          <w:tcPr>
            <w:tcW w:w="2256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6" w:name="__Fieldmark__57_4243633824"/>
            <w:bookmarkStart w:id="67" w:name="__Fieldmark__57_4243633824"/>
            <w:bookmarkEnd w:id="6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Goose Neck</w:t>
            </w:r>
          </w:p>
        </w:tc>
        <w:tc>
          <w:tcPr>
            <w:tcW w:w="2304" w:type="dxa"/>
            <w:gridSpan w:val="2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8" w:name="__Fieldmark__58_4243633824"/>
            <w:bookmarkStart w:id="69" w:name="__Fieldmark__58_4243633824"/>
            <w:bookmarkEnd w:id="6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Bumper Pull</w:t>
            </w:r>
          </w:p>
        </w:tc>
        <w:tc>
          <w:tcPr>
            <w:tcW w:w="2306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70" w:name="__Fieldmark__59_4243633824"/>
            <w:bookmarkStart w:id="71" w:name="__Fieldmark__59_4243633824"/>
            <w:bookmarkEnd w:id="7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intle</w:t>
            </w:r>
          </w:p>
        </w:tc>
        <w:tc>
          <w:tcPr>
            <w:tcW w:w="2304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72" w:name="__Fieldmark__60_4243633824"/>
            <w:bookmarkStart w:id="73" w:name="__Fieldmark__60_4243633824"/>
            <w:bookmarkEnd w:id="7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King Pin</w:t>
            </w:r>
          </w:p>
        </w:tc>
        <w:tc>
          <w:tcPr>
            <w:tcW w:w="235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74" w:name="__Fieldmark__61_4243633824"/>
            <w:bookmarkStart w:id="75" w:name="__Fieldmark__61_4243633824"/>
            <w:bookmarkEnd w:id="7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Hydraulic Goose Neck</w:t>
            </w:r>
          </w:p>
        </w:tc>
      </w:tr>
      <w:tr>
        <w:trPr>
          <w:trHeight w:val="112" w:hRule="atLeast"/>
          <w:cantSplit w:val="true"/>
        </w:trPr>
        <w:tc>
          <w:tcPr>
            <w:tcW w:w="2880" w:type="dxa"/>
            <w:gridSpan w:val="2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Lift Gate          </w:t>
            </w:r>
            <w:r>
              <w:fldChar w:fldCharType="begin">
                <w:ffData>
                  <w:name w:val="Check9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76" w:name="__Fieldmark__62_4243633824"/>
            <w:bookmarkStart w:id="77" w:name="__Fieldmark__62_4243633824"/>
            <w:bookmarkEnd w:id="7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Yes          </w:t>
            </w:r>
            <w:r>
              <w:fldChar w:fldCharType="begin">
                <w:ffData>
                  <w:name w:val="Check9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78" w:name="__Fieldmark__63_4243633824"/>
            <w:bookmarkStart w:id="79" w:name="__Fieldmark__63_4243633824"/>
            <w:bookmarkEnd w:id="7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No</w:t>
            </w:r>
          </w:p>
        </w:tc>
        <w:tc>
          <w:tcPr>
            <w:tcW w:w="4410" w:type="dxa"/>
            <w:gridSpan w:val="3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anufacturer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1890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Lift Gate Year </w:t>
            </w: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apacity </w:t>
            </w: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lbs.</w:t>
            </w:r>
          </w:p>
        </w:tc>
      </w:tr>
      <w:tr>
        <w:trPr>
          <w:trHeight w:val="112" w:hRule="atLeast"/>
          <w:cantSplit w:val="true"/>
        </w:trPr>
        <w:tc>
          <w:tcPr>
            <w:tcW w:w="11520" w:type="dxa"/>
            <w:gridSpan w:val="7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Exterior Construction</w:t>
            </w:r>
          </w:p>
        </w:tc>
      </w:tr>
      <w:tr>
        <w:trPr>
          <w:trHeight w:val="117" w:hRule="atLeast"/>
          <w:cantSplit w:val="true"/>
        </w:trPr>
        <w:tc>
          <w:tcPr>
            <w:tcW w:w="9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ame</w:t>
            </w:r>
          </w:p>
        </w:tc>
        <w:tc>
          <w:tcPr>
            <w:tcW w:w="965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80" w:name="__Fieldmark__67_4243633824"/>
            <w:bookmarkStart w:id="81" w:name="__Fieldmark__67_4243633824"/>
            <w:bookmarkEnd w:id="8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teel</w:t>
            </w:r>
          </w:p>
        </w:tc>
        <w:tc>
          <w:tcPr>
            <w:tcW w:w="1280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82" w:name="__Fieldmark__68_4243633824"/>
            <w:bookmarkStart w:id="83" w:name="__Fieldmark__68_4243633824"/>
            <w:bookmarkEnd w:id="8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luminum</w:t>
            </w:r>
          </w:p>
        </w:tc>
        <w:tc>
          <w:tcPr>
            <w:tcW w:w="8299" w:type="dxa"/>
            <w:gridSpan w:val="5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8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84" w:name="__Fieldmark__69_4243633824"/>
            <w:bookmarkStart w:id="85" w:name="__Fieldmark__69_4243633824"/>
            <w:bookmarkEnd w:id="8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 </w:t>
            </w: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</w:t>
            </w:r>
          </w:p>
        </w:tc>
        <w:tc>
          <w:tcPr>
            <w:tcW w:w="965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86" w:name="__Fieldmark__71_4243633824"/>
            <w:bookmarkStart w:id="87" w:name="__Fieldmark__71_4243633824"/>
            <w:bookmarkEnd w:id="8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teel</w:t>
            </w:r>
          </w:p>
        </w:tc>
        <w:tc>
          <w:tcPr>
            <w:tcW w:w="1280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8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88" w:name="__Fieldmark__72_4243633824"/>
            <w:bookmarkStart w:id="89" w:name="__Fieldmark__72_4243633824"/>
            <w:bookmarkEnd w:id="8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luminum</w:t>
            </w:r>
          </w:p>
        </w:tc>
        <w:tc>
          <w:tcPr>
            <w:tcW w:w="1440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90" w:name="__Fieldmark__73_4243633824"/>
            <w:bookmarkStart w:id="91" w:name="__Fieldmark__73_4243633824"/>
            <w:bookmarkEnd w:id="9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teel Rail</w:t>
            </w:r>
          </w:p>
        </w:tc>
        <w:tc>
          <w:tcPr>
            <w:tcW w:w="1717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92" w:name="__Fieldmark__74_4243633824"/>
            <w:bookmarkStart w:id="93" w:name="__Fieldmark__74_4243633824"/>
            <w:bookmarkEnd w:id="9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Diamond Plate</w:t>
            </w:r>
          </w:p>
        </w:tc>
        <w:tc>
          <w:tcPr>
            <w:tcW w:w="108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94" w:name="__Fieldmark__75_4243633824"/>
            <w:bookmarkStart w:id="95" w:name="__Fieldmark__75_4243633824"/>
            <w:bookmarkEnd w:id="9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Wood</w:t>
            </w:r>
          </w:p>
        </w:tc>
        <w:tc>
          <w:tcPr>
            <w:tcW w:w="4060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9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96" w:name="__Fieldmark__76_4243633824"/>
            <w:bookmarkStart w:id="97" w:name="__Fieldmark__76_4243633824"/>
            <w:bookmarkEnd w:id="9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 </w:t>
            </w: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des</w:t>
            </w:r>
          </w:p>
        </w:tc>
        <w:tc>
          <w:tcPr>
            <w:tcW w:w="972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98" w:name="__Fieldmark__78_4243633824"/>
            <w:bookmarkStart w:id="99" w:name="__Fieldmark__78_4243633824"/>
            <w:bookmarkEnd w:id="9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teel</w:t>
            </w:r>
          </w:p>
        </w:tc>
        <w:tc>
          <w:tcPr>
            <w:tcW w:w="1273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0" w:name="__Fieldmark__79_4243633824"/>
            <w:bookmarkStart w:id="101" w:name="__Fieldmark__79_4243633824"/>
            <w:bookmarkEnd w:id="10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luminum</w:t>
            </w:r>
          </w:p>
        </w:tc>
        <w:tc>
          <w:tcPr>
            <w:tcW w:w="1440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2" w:name="__Fieldmark__80_4243633824"/>
            <w:bookmarkStart w:id="103" w:name="__Fieldmark__80_4243633824"/>
            <w:bookmarkEnd w:id="10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Wood</w:t>
            </w:r>
          </w:p>
        </w:tc>
        <w:tc>
          <w:tcPr>
            <w:tcW w:w="1717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4" w:name="__Fieldmark__81_4243633824"/>
            <w:bookmarkStart w:id="105" w:name="__Fieldmark__81_4243633824"/>
            <w:bookmarkEnd w:id="10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iberglass</w:t>
            </w:r>
          </w:p>
        </w:tc>
        <w:tc>
          <w:tcPr>
            <w:tcW w:w="5142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9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6" w:name="__Fieldmark__82_4243633824"/>
            <w:bookmarkStart w:id="107" w:name="__Fieldmark__82_4243633824"/>
            <w:bookmarkEnd w:id="10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 </w:t>
            </w: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oof</w:t>
            </w:r>
          </w:p>
        </w:tc>
        <w:tc>
          <w:tcPr>
            <w:tcW w:w="9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8" w:name="__Fieldmark__84_4243633824"/>
            <w:bookmarkStart w:id="109" w:name="__Fieldmark__84_4243633824"/>
            <w:bookmarkEnd w:id="10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teel</w:t>
            </w:r>
          </w:p>
        </w:tc>
        <w:tc>
          <w:tcPr>
            <w:tcW w:w="126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10" w:name="__Fieldmark__85_4243633824"/>
            <w:bookmarkStart w:id="111" w:name="__Fieldmark__85_4243633824"/>
            <w:bookmarkEnd w:id="11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luminum</w:t>
            </w:r>
          </w:p>
        </w:tc>
        <w:tc>
          <w:tcPr>
            <w:tcW w:w="1440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12" w:name="__Fieldmark__86_4243633824"/>
            <w:bookmarkStart w:id="113" w:name="__Fieldmark__86_4243633824"/>
            <w:bookmarkEnd w:id="11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Wood</w:t>
            </w:r>
          </w:p>
        </w:tc>
        <w:tc>
          <w:tcPr>
            <w:tcW w:w="1717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14" w:name="__Fieldmark__87_4243633824"/>
            <w:bookmarkStart w:id="115" w:name="__Fieldmark__87_4243633824"/>
            <w:bookmarkEnd w:id="11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ranslucent</w:t>
            </w:r>
          </w:p>
        </w:tc>
        <w:tc>
          <w:tcPr>
            <w:tcW w:w="5142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9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16" w:name="__Fieldmark__88_4243633824"/>
            <w:bookmarkStart w:id="117" w:name="__Fieldmark__88_4243633824"/>
            <w:bookmarkEnd w:id="11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832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terior Lining</w:t>
            </w:r>
          </w:p>
        </w:tc>
        <w:tc>
          <w:tcPr>
            <w:tcW w:w="2880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18" w:name="__Fieldmark__90_4243633824"/>
            <w:bookmarkStart w:id="119" w:name="__Fieldmark__90_4243633824"/>
            <w:bookmarkEnd w:id="11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lywood</w:t>
            </w:r>
          </w:p>
        </w:tc>
        <w:tc>
          <w:tcPr>
            <w:tcW w:w="2882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20" w:name="__Fieldmark__91_4243633824"/>
            <w:bookmarkStart w:id="121" w:name="__Fieldmark__91_4243633824"/>
            <w:bookmarkEnd w:id="12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Kemlite</w:t>
            </w:r>
          </w:p>
        </w:tc>
        <w:tc>
          <w:tcPr>
            <w:tcW w:w="2926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22" w:name="__Fieldmark__92_4243633824"/>
            <w:bookmarkStart w:id="123" w:name="__Fieldmark__92_4243633824"/>
            <w:bookmarkEnd w:id="12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None</w:t>
            </w:r>
          </w:p>
        </w:tc>
      </w:tr>
      <w:tr>
        <w:trPr>
          <w:trHeight w:val="117" w:hRule="atLeast"/>
          <w:cantSplit w:val="true"/>
        </w:trPr>
        <w:tc>
          <w:tcPr>
            <w:tcW w:w="11520" w:type="dxa"/>
            <w:gridSpan w:val="7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Insulated          </w:t>
            </w:r>
            <w:r>
              <w:fldChar w:fldCharType="begin">
                <w:ffData>
                  <w:name w:val="Check9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24" w:name="__Fieldmark__93_4243633824"/>
            <w:bookmarkStart w:id="125" w:name="__Fieldmark__93_4243633824"/>
            <w:bookmarkEnd w:id="12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Yes          </w:t>
            </w:r>
            <w:r>
              <w:fldChar w:fldCharType="begin">
                <w:ffData>
                  <w:name w:val="Check9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26" w:name="__Fieldmark__94_4243633824"/>
            <w:bookmarkStart w:id="127" w:name="__Fieldmark__94_4243633824"/>
            <w:bookmarkEnd w:id="12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No</w:t>
            </w:r>
          </w:p>
        </w:tc>
      </w:tr>
      <w:tr>
        <w:trPr>
          <w:trHeight w:val="117" w:hRule="atLeast"/>
          <w:cantSplit w:val="true"/>
        </w:trPr>
        <w:tc>
          <w:tcPr>
            <w:tcW w:w="169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de Door Type</w:t>
            </w:r>
          </w:p>
        </w:tc>
        <w:tc>
          <w:tcPr>
            <w:tcW w:w="99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28" w:name="__Fieldmark__95_4243633824"/>
            <w:bookmarkStart w:id="129" w:name="__Fieldmark__95_4243633824"/>
            <w:bookmarkEnd w:id="12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wing</w:t>
            </w:r>
          </w:p>
        </w:tc>
        <w:tc>
          <w:tcPr>
            <w:tcW w:w="1170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30" w:name="__Fieldmark__96_4243633824"/>
            <w:bookmarkStart w:id="131" w:name="__Fieldmark__96_4243633824"/>
            <w:bookmarkEnd w:id="13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ollup</w:t>
            </w:r>
          </w:p>
        </w:tc>
        <w:tc>
          <w:tcPr>
            <w:tcW w:w="126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32" w:name="__Fieldmark__97_4243633824"/>
            <w:bookmarkStart w:id="133" w:name="__Fieldmark__97_4243633824"/>
            <w:bookmarkEnd w:id="13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urbside</w:t>
            </w:r>
          </w:p>
        </w:tc>
        <w:tc>
          <w:tcPr>
            <w:tcW w:w="99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34" w:name="__Fieldmark__98_4243633824"/>
            <w:bookmarkStart w:id="135" w:name="__Fieldmark__98_4243633824"/>
            <w:bookmarkEnd w:id="13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amp</w:t>
            </w:r>
          </w:p>
        </w:tc>
        <w:tc>
          <w:tcPr>
            <w:tcW w:w="12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36" w:name="__Fieldmark__99_4243633824"/>
            <w:bookmarkStart w:id="137" w:name="__Fieldmark__99_4243633824"/>
            <w:bookmarkEnd w:id="13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oadside</w:t>
            </w:r>
          </w:p>
        </w:tc>
        <w:tc>
          <w:tcPr>
            <w:tcW w:w="4159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9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38" w:name="__Fieldmark__100_4243633824"/>
            <w:bookmarkStart w:id="139" w:name="__Fieldmark__100_4243633824"/>
            <w:bookmarkEnd w:id="13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 </w:t>
            </w: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69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r Door Type</w:t>
            </w:r>
          </w:p>
        </w:tc>
        <w:tc>
          <w:tcPr>
            <w:tcW w:w="99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40" w:name="__Fieldmark__102_4243633824"/>
            <w:bookmarkStart w:id="141" w:name="__Fieldmark__102_4243633824"/>
            <w:bookmarkEnd w:id="14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wing</w:t>
            </w:r>
          </w:p>
        </w:tc>
        <w:tc>
          <w:tcPr>
            <w:tcW w:w="1260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42" w:name="__Fieldmark__103_4243633824"/>
            <w:bookmarkStart w:id="143" w:name="__Fieldmark__103_4243633824"/>
            <w:bookmarkEnd w:id="14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amp</w:t>
            </w:r>
          </w:p>
        </w:tc>
        <w:tc>
          <w:tcPr>
            <w:tcW w:w="117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44" w:name="__Fieldmark__104_4243633824"/>
            <w:bookmarkStart w:id="145" w:name="__Fieldmark__104_4243633824"/>
            <w:bookmarkEnd w:id="14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ollup</w:t>
            </w:r>
          </w:p>
        </w:tc>
        <w:tc>
          <w:tcPr>
            <w:tcW w:w="6409" w:type="dxa"/>
            <w:gridSpan w:val="3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9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46" w:name="__Fieldmark__105_4243633824"/>
            <w:bookmarkStart w:id="147" w:name="__Fieldmark__105_4243633824"/>
            <w:bookmarkEnd w:id="14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 </w:t>
            </w: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69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xles</w:t>
            </w:r>
          </w:p>
        </w:tc>
        <w:tc>
          <w:tcPr>
            <w:tcW w:w="3420" w:type="dxa"/>
            <w:gridSpan w:val="3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Sliding          </w:t>
            </w:r>
            <w:r>
              <w:fldChar w:fldCharType="begin">
                <w:ffData>
                  <w:name w:val="Check9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48" w:name="__Fieldmark__107_4243633824"/>
            <w:bookmarkStart w:id="149" w:name="__Fieldmark__107_4243633824"/>
            <w:bookmarkEnd w:id="14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Yes          </w:t>
            </w:r>
            <w:r>
              <w:fldChar w:fldCharType="begin">
                <w:ffData>
                  <w:name w:val="Check9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50" w:name="__Fieldmark__108_4243633824"/>
            <w:bookmarkStart w:id="151" w:name="__Fieldmark__108_4243633824"/>
            <w:bookmarkEnd w:id="15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No</w:t>
            </w:r>
          </w:p>
        </w:tc>
        <w:tc>
          <w:tcPr>
            <w:tcW w:w="3510" w:type="dxa"/>
            <w:gridSpan w:val="2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umber of Axles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>*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</w:t>
            </w: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Helvetica-Narrow;Arial Narrow" w:ascii="Helvetica-Narrow;Arial Narrow" w:hAnsi="Helvetica-Narrow;Arial Narrow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u w:val="single"/>
                <w:lang w:val="en-US" w:eastAsia="en-US"/>
              </w:rPr>
            </w:r>
            <w:r>
              <w:rPr>
                <w:u w:val="single"/>
                <w:rFonts w:cs="Helvetica-Narrow;Arial Narrow" w:ascii="Helvetica-Narrow;Arial Narrow" w:hAnsi="Helvetica-Narrow;Arial Narrow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Helvetica-Narrow;Arial Narrow" w:ascii="Helvetica-Narrow;Arial Narrow" w:hAnsi="Helvetica-Narrow;Arial Narrow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u w:val="single"/>
                <w:lang w:val="en-US" w:eastAsia="en-US"/>
              </w:rPr>
            </w:r>
          </w:p>
        </w:tc>
        <w:tc>
          <w:tcPr>
            <w:tcW w:w="2899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xle Capacity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>*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</w:t>
            </w: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Helvetica-Narrow;Arial Narrow" w:ascii="Helvetica-Narrow;Arial Narrow" w:hAnsi="Helvetica-Narrow;Arial Narrow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u w:val="single"/>
                <w:lang w:val="en-US" w:eastAsia="en-US"/>
              </w:rPr>
            </w:r>
            <w:r>
              <w:rPr>
                <w:u w:val="single"/>
                <w:rFonts w:cs="Helvetica-Narrow;Arial Narrow" w:ascii="Helvetica-Narrow;Arial Narrow" w:hAnsi="Helvetica-Narrow;Arial Narrow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u w:val="single"/>
                <w:lang w:val="en-US" w:eastAsia="en-US"/>
              </w:rPr>
              <w:t>     </w:t>
            </w:r>
            <w:r>
              <w:rPr>
                <w:rFonts w:cs="Helvetica-Narrow;Arial Narrow" w:ascii="Helvetica-Narrow;Arial Narrow" w:hAnsi="Helvetica-Narrow;Arial Narrow"/>
                <w:u w:val="single"/>
                <w:lang w:val="en-US" w:eastAsia="en-US"/>
              </w:rPr>
            </w:r>
            <w:r>
              <w:rPr>
                <w:u w:val="single"/>
                <w:rFonts w:cs="Helvetica-Narrow;Arial Narrow" w:ascii="Helvetica-Narrow;Arial Narrow" w:hAnsi="Helvetica-Narrow;Arial Narrow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u w:val="single"/>
              </w:rPr>
              <w:t xml:space="preserve"> </w:t>
            </w:r>
            <w:r>
              <w:rPr>
                <w:rFonts w:cs="Helvetica-Narrow;Arial Narrow" w:ascii="Helvetica-Narrow;Arial Narrow" w:hAnsi="Helvetica-Narrow;Arial Narrow"/>
              </w:rPr>
              <w:t>lbs.</w:t>
            </w:r>
          </w:p>
        </w:tc>
      </w:tr>
      <w:tr>
        <w:trPr>
          <w:trHeight w:val="117" w:hRule="atLeast"/>
          <w:cantSplit w:val="true"/>
        </w:trPr>
        <w:tc>
          <w:tcPr>
            <w:tcW w:w="5712" w:type="dxa"/>
            <w:gridSpan w:val="4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Tire Size </w:t>
            </w: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</w:p>
        </w:tc>
        <w:tc>
          <w:tcPr>
            <w:tcW w:w="5808" w:type="dxa"/>
            <w:gridSpan w:val="3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Percent of Wear Remaining </w:t>
            </w: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%</w:t>
            </w:r>
          </w:p>
        </w:tc>
      </w:tr>
      <w:tr>
        <w:trPr>
          <w:trHeight w:val="113" w:hRule="atLeast"/>
          <w:cantSplit w:val="true"/>
        </w:trPr>
        <w:tc>
          <w:tcPr>
            <w:tcW w:w="169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utside Wheel</w:t>
            </w:r>
          </w:p>
        </w:tc>
        <w:tc>
          <w:tcPr>
            <w:tcW w:w="1350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52" w:name="__Fieldmark__113_4243633824"/>
            <w:bookmarkStart w:id="153" w:name="__Fieldmark__113_4243633824"/>
            <w:bookmarkEnd w:id="15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poke</w:t>
            </w:r>
          </w:p>
        </w:tc>
        <w:tc>
          <w:tcPr>
            <w:tcW w:w="1620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54" w:name="__Fieldmark__114_4243633824"/>
            <w:bookmarkStart w:id="155" w:name="__Fieldmark__114_4243633824"/>
            <w:bookmarkEnd w:id="15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luminum </w:t>
            </w:r>
          </w:p>
        </w:tc>
        <w:tc>
          <w:tcPr>
            <w:tcW w:w="1717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56" w:name="__Fieldmark__115_4243633824"/>
            <w:bookmarkStart w:id="157" w:name="__Fieldmark__115_4243633824"/>
            <w:bookmarkEnd w:id="15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luminum Disc</w:t>
            </w:r>
          </w:p>
        </w:tc>
        <w:tc>
          <w:tcPr>
            <w:tcW w:w="126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58" w:name="__Fieldmark__116_4243633824"/>
            <w:bookmarkStart w:id="159" w:name="__Fieldmark__116_4243633824"/>
            <w:bookmarkEnd w:id="15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ustom</w:t>
            </w:r>
          </w:p>
        </w:tc>
        <w:tc>
          <w:tcPr>
            <w:tcW w:w="388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9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60" w:name="__Fieldmark__117_4243633824"/>
            <w:bookmarkStart w:id="161" w:name="__Fieldmark__117_4243633824"/>
            <w:bookmarkEnd w:id="16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 </w:t>
            </w: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69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side Wheel</w:t>
            </w:r>
          </w:p>
        </w:tc>
        <w:tc>
          <w:tcPr>
            <w:tcW w:w="1350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62" w:name="__Fieldmark__119_4243633824"/>
            <w:bookmarkStart w:id="163" w:name="__Fieldmark__119_4243633824"/>
            <w:bookmarkEnd w:id="16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poke</w:t>
            </w:r>
          </w:p>
        </w:tc>
        <w:tc>
          <w:tcPr>
            <w:tcW w:w="1620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64" w:name="__Fieldmark__120_4243633824"/>
            <w:bookmarkStart w:id="165" w:name="__Fieldmark__120_4243633824"/>
            <w:bookmarkEnd w:id="16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luminum </w:t>
            </w:r>
          </w:p>
        </w:tc>
        <w:tc>
          <w:tcPr>
            <w:tcW w:w="1717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66" w:name="__Fieldmark__121_4243633824"/>
            <w:bookmarkStart w:id="167" w:name="__Fieldmark__121_4243633824"/>
            <w:bookmarkEnd w:id="16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luminum Disc</w:t>
            </w:r>
          </w:p>
        </w:tc>
        <w:tc>
          <w:tcPr>
            <w:tcW w:w="126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68" w:name="__Fieldmark__122_4243633824"/>
            <w:bookmarkStart w:id="169" w:name="__Fieldmark__122_4243633824"/>
            <w:bookmarkEnd w:id="16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ustom</w:t>
            </w:r>
          </w:p>
        </w:tc>
        <w:tc>
          <w:tcPr>
            <w:tcW w:w="3882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9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70" w:name="__Fieldmark__123_4243633824"/>
            <w:bookmarkStart w:id="171" w:name="__Fieldmark__123_4243633824"/>
            <w:bookmarkEnd w:id="17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69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Suspension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>*</w:t>
            </w:r>
          </w:p>
        </w:tc>
        <w:tc>
          <w:tcPr>
            <w:tcW w:w="1350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9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72" w:name="__Fieldmark__125_4243633824"/>
            <w:bookmarkStart w:id="173" w:name="__Fieldmark__125_4243633824"/>
            <w:bookmarkEnd w:id="17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ir Ride</w:t>
            </w:r>
          </w:p>
        </w:tc>
        <w:tc>
          <w:tcPr>
            <w:tcW w:w="1620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74" w:name="__Fieldmark__126_4243633824"/>
            <w:bookmarkStart w:id="175" w:name="__Fieldmark__126_4243633824"/>
            <w:bookmarkEnd w:id="17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pring </w:t>
            </w:r>
          </w:p>
        </w:tc>
        <w:tc>
          <w:tcPr>
            <w:tcW w:w="1710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76" w:name="__Fieldmark__127_4243633824"/>
            <w:bookmarkStart w:id="177" w:name="__Fieldmark__127_4243633824"/>
            <w:bookmarkEnd w:id="17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Torsion</w:t>
            </w:r>
          </w:p>
        </w:tc>
        <w:tc>
          <w:tcPr>
            <w:tcW w:w="5142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9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78" w:name="__Fieldmark__128_4243633824"/>
            <w:bookmarkStart w:id="179" w:name="__Fieldmark__128_4243633824"/>
            <w:bookmarkEnd w:id="17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  </w:t>
            </w: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69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rakes</w:t>
            </w:r>
          </w:p>
        </w:tc>
        <w:tc>
          <w:tcPr>
            <w:tcW w:w="1350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80" w:name="__Fieldmark__130_4243633824"/>
            <w:bookmarkStart w:id="181" w:name="__Fieldmark__130_4243633824"/>
            <w:bookmarkEnd w:id="18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Electric</w:t>
            </w:r>
          </w:p>
        </w:tc>
        <w:tc>
          <w:tcPr>
            <w:tcW w:w="1620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82" w:name="__Fieldmark__131_4243633824"/>
            <w:bookmarkStart w:id="183" w:name="__Fieldmark__131_4243633824"/>
            <w:bookmarkEnd w:id="18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urge</w:t>
            </w:r>
          </w:p>
        </w:tc>
        <w:tc>
          <w:tcPr>
            <w:tcW w:w="1710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84" w:name="__Fieldmark__132_4243633824"/>
            <w:bookmarkStart w:id="185" w:name="__Fieldmark__132_4243633824"/>
            <w:bookmarkEnd w:id="18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ir</w:t>
            </w:r>
          </w:p>
        </w:tc>
        <w:tc>
          <w:tcPr>
            <w:tcW w:w="5142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9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86" w:name="__Fieldmark__133_4243633824"/>
            <w:bookmarkStart w:id="187" w:name="__Fieldmark__133_4243633824"/>
            <w:bookmarkEnd w:id="18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  </w:t>
            </w: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1520" w:type="dxa"/>
            <w:gridSpan w:val="7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Options</w:t>
            </w:r>
          </w:p>
        </w:tc>
      </w:tr>
      <w:tr>
        <w:trPr>
          <w:trHeight w:val="45" w:hRule="atLeast"/>
          <w:cantSplit w:val="true"/>
        </w:trPr>
        <w:tc>
          <w:tcPr>
            <w:tcW w:w="2301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88" w:name="__Fieldmark__135_4243633824"/>
            <w:bookmarkStart w:id="189" w:name="__Fieldmark__135_4243633824"/>
            <w:bookmarkEnd w:id="18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Interior Lighting</w:t>
            </w:r>
          </w:p>
        </w:tc>
        <w:tc>
          <w:tcPr>
            <w:tcW w:w="2304" w:type="dxa"/>
            <w:gridSpan w:val="2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90" w:name="__Fieldmark__136_4243633824"/>
            <w:bookmarkStart w:id="191" w:name="__Fieldmark__136_4243633824"/>
            <w:bookmarkEnd w:id="19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helving</w:t>
            </w:r>
          </w:p>
        </w:tc>
        <w:tc>
          <w:tcPr>
            <w:tcW w:w="230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92" w:name="__Fieldmark__137_4243633824"/>
            <w:bookmarkStart w:id="193" w:name="__Fieldmark__137_4243633824"/>
            <w:bookmarkEnd w:id="19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ool Box</w:t>
            </w:r>
          </w:p>
        </w:tc>
        <w:tc>
          <w:tcPr>
            <w:tcW w:w="230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94" w:name="__Fieldmark__138_4243633824"/>
            <w:bookmarkStart w:id="195" w:name="__Fieldmark__138_4243633824"/>
            <w:bookmarkEnd w:id="19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ongue Jack</w:t>
            </w:r>
          </w:p>
        </w:tc>
        <w:tc>
          <w:tcPr>
            <w:tcW w:w="230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96" w:name="__Fieldmark__139_4243633824"/>
            <w:bookmarkStart w:id="197" w:name="__Fieldmark__139_4243633824"/>
            <w:bookmarkEnd w:id="19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oof Vent</w:t>
            </w:r>
          </w:p>
        </w:tc>
      </w:tr>
      <w:tr>
        <w:trPr>
          <w:trHeight w:val="45" w:hRule="atLeast"/>
          <w:cantSplit w:val="true"/>
        </w:trPr>
        <w:tc>
          <w:tcPr>
            <w:tcW w:w="2301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98" w:name="__Fieldmark__140_4243633824"/>
            <w:bookmarkStart w:id="199" w:name="__Fieldmark__140_4243633824"/>
            <w:bookmarkEnd w:id="19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abinets</w:t>
            </w:r>
          </w:p>
        </w:tc>
        <w:tc>
          <w:tcPr>
            <w:tcW w:w="2304" w:type="dxa"/>
            <w:gridSpan w:val="2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00" w:name="__Fieldmark__141_4243633824"/>
            <w:bookmarkStart w:id="201" w:name="__Fieldmark__141_4243633824"/>
            <w:bookmarkEnd w:id="20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Work Bench</w:t>
            </w:r>
          </w:p>
        </w:tc>
        <w:tc>
          <w:tcPr>
            <w:tcW w:w="230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02" w:name="__Fieldmark__142_4243633824"/>
            <w:bookmarkStart w:id="203" w:name="__Fieldmark__142_4243633824"/>
            <w:bookmarkEnd w:id="20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tone Guard</w:t>
            </w:r>
          </w:p>
        </w:tc>
        <w:tc>
          <w:tcPr>
            <w:tcW w:w="230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04" w:name="__Fieldmark__143_4243633824"/>
            <w:bookmarkStart w:id="205" w:name="__Fieldmark__143_4243633824"/>
            <w:bookmarkEnd w:id="20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enders</w:t>
            </w:r>
          </w:p>
        </w:tc>
        <w:tc>
          <w:tcPr>
            <w:tcW w:w="230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06" w:name="__Fieldmark__144_4243633824"/>
            <w:bookmarkStart w:id="207" w:name="__Fieldmark__144_4243633824"/>
            <w:bookmarkEnd w:id="20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lush Guard</w:t>
            </w:r>
          </w:p>
        </w:tc>
      </w:tr>
      <w:tr>
        <w:trPr>
          <w:trHeight w:val="45" w:hRule="atLeast"/>
          <w:cantSplit w:val="true"/>
        </w:trPr>
        <w:tc>
          <w:tcPr>
            <w:tcW w:w="2301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08" w:name="__Fieldmark__145_4243633824"/>
            <w:bookmarkStart w:id="209" w:name="__Fieldmark__145_4243633824"/>
            <w:bookmarkEnd w:id="20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ie Down</w:t>
            </w:r>
          </w:p>
        </w:tc>
        <w:tc>
          <w:tcPr>
            <w:tcW w:w="2304" w:type="dxa"/>
            <w:gridSpan w:val="2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10" w:name="__Fieldmark__146_4243633824"/>
            <w:bookmarkStart w:id="211" w:name="__Fieldmark__146_4243633824"/>
            <w:bookmarkEnd w:id="21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amp</w:t>
            </w:r>
          </w:p>
        </w:tc>
        <w:tc>
          <w:tcPr>
            <w:tcW w:w="230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12" w:name="__Fieldmark__147_4243633824"/>
            <w:bookmarkStart w:id="213" w:name="__Fieldmark__147_4243633824"/>
            <w:bookmarkEnd w:id="21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V-Nose</w:t>
            </w:r>
          </w:p>
        </w:tc>
        <w:tc>
          <w:tcPr>
            <w:tcW w:w="230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14" w:name="__Fieldmark__148_4243633824"/>
            <w:bookmarkStart w:id="215" w:name="__Fieldmark__148_4243633824"/>
            <w:bookmarkEnd w:id="21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pare Tire</w:t>
            </w:r>
          </w:p>
        </w:tc>
        <w:tc>
          <w:tcPr>
            <w:tcW w:w="230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16" w:name="__Fieldmark__149_4243633824"/>
            <w:bookmarkStart w:id="217" w:name="__Fieldmark__149_4243633824"/>
            <w:bookmarkEnd w:id="21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ir Conditioning</w:t>
            </w:r>
          </w:p>
        </w:tc>
      </w:tr>
      <w:tr>
        <w:trPr>
          <w:trHeight w:val="45" w:hRule="atLeast"/>
          <w:cantSplit w:val="true"/>
        </w:trPr>
        <w:tc>
          <w:tcPr>
            <w:tcW w:w="2301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18" w:name="__Fieldmark__150_4243633824"/>
            <w:bookmarkStart w:id="219" w:name="__Fieldmark__150_4243633824"/>
            <w:bookmarkEnd w:id="21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Beaver Tail</w:t>
            </w:r>
          </w:p>
        </w:tc>
        <w:tc>
          <w:tcPr>
            <w:tcW w:w="2304" w:type="dxa"/>
            <w:gridSpan w:val="2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20" w:name="__Fieldmark__151_4243633824"/>
            <w:bookmarkStart w:id="221" w:name="__Fieldmark__151_4243633824"/>
            <w:bookmarkEnd w:id="22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Manual Tarp</w:t>
            </w:r>
          </w:p>
        </w:tc>
        <w:tc>
          <w:tcPr>
            <w:tcW w:w="230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22" w:name="__Fieldmark__152_4243633824"/>
            <w:bookmarkStart w:id="223" w:name="__Fieldmark__152_4243633824"/>
            <w:bookmarkEnd w:id="22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Electric Tarp</w:t>
            </w:r>
          </w:p>
        </w:tc>
        <w:tc>
          <w:tcPr>
            <w:tcW w:w="230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0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1520" w:type="dxa"/>
            <w:gridSpan w:val="7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Trailer Type</w:t>
            </w:r>
          </w:p>
        </w:tc>
      </w:tr>
      <w:tr>
        <w:trPr>
          <w:trHeight w:val="45" w:hRule="atLeast"/>
          <w:cantSplit w:val="true"/>
        </w:trPr>
        <w:tc>
          <w:tcPr>
            <w:tcW w:w="11520" w:type="dxa"/>
            <w:gridSpan w:val="7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Horse/Livestock</w:t>
            </w:r>
          </w:p>
        </w:tc>
      </w:tr>
      <w:tr>
        <w:trPr>
          <w:trHeight w:val="45" w:hRule="atLeast"/>
          <w:cantSplit w:val="true"/>
        </w:trPr>
        <w:tc>
          <w:tcPr>
            <w:tcW w:w="2301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24" w:name="__Fieldmark__153_4243633824"/>
            <w:bookmarkStart w:id="225" w:name="__Fieldmark__153_4243633824"/>
            <w:bookmarkEnd w:id="22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Horse Trailer</w:t>
            </w:r>
          </w:p>
        </w:tc>
        <w:tc>
          <w:tcPr>
            <w:tcW w:w="2304" w:type="dxa"/>
            <w:gridSpan w:val="2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26" w:name="__Fieldmark__154_4243633824"/>
            <w:bookmarkStart w:id="227" w:name="__Fieldmark__154_4243633824"/>
            <w:bookmarkEnd w:id="22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heep Trailer</w:t>
            </w:r>
          </w:p>
        </w:tc>
        <w:tc>
          <w:tcPr>
            <w:tcW w:w="230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28" w:name="__Fieldmark__155_4243633824"/>
            <w:bookmarkStart w:id="229" w:name="__Fieldmark__155_4243633824"/>
            <w:bookmarkEnd w:id="22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Hog Trailer </w:t>
            </w:r>
          </w:p>
        </w:tc>
        <w:tc>
          <w:tcPr>
            <w:tcW w:w="230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30" w:name="__Fieldmark__156_4243633824"/>
            <w:bookmarkStart w:id="231" w:name="__Fieldmark__156_4243633824"/>
            <w:bookmarkEnd w:id="23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attle Trailer</w:t>
            </w:r>
          </w:p>
        </w:tc>
        <w:tc>
          <w:tcPr>
            <w:tcW w:w="230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32" w:name="__Fieldmark__157_4243633824"/>
            <w:bookmarkStart w:id="233" w:name="__Fieldmark__157_4243633824"/>
            <w:bookmarkEnd w:id="23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 Livestock Trailer</w:t>
            </w:r>
          </w:p>
        </w:tc>
      </w:tr>
      <w:tr>
        <w:trPr>
          <w:trHeight w:val="45" w:hRule="atLeast"/>
          <w:cantSplit w:val="true"/>
        </w:trPr>
        <w:tc>
          <w:tcPr>
            <w:tcW w:w="3837" w:type="dxa"/>
            <w:gridSpan w:val="3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Enclosed          </w:t>
            </w:r>
            <w:r>
              <w:fldChar w:fldCharType="begin">
                <w:ffData>
                  <w:name w:val="Check9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34" w:name="__Fieldmark__158_4243633824"/>
            <w:bookmarkStart w:id="235" w:name="__Fieldmark__158_4243633824"/>
            <w:bookmarkEnd w:id="23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Yes          </w:t>
            </w:r>
            <w:r>
              <w:fldChar w:fldCharType="begin">
                <w:ffData>
                  <w:name w:val="Check9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36" w:name="__Fieldmark__159_4243633824"/>
            <w:bookmarkStart w:id="237" w:name="__Fieldmark__159_4243633824"/>
            <w:bookmarkEnd w:id="23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No</w:t>
            </w:r>
          </w:p>
        </w:tc>
        <w:tc>
          <w:tcPr>
            <w:tcW w:w="3840" w:type="dxa"/>
            <w:gridSpan w:val="3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Number of Horses </w:t>
            </w: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843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Load Type          </w:t>
            </w:r>
            <w:r>
              <w:fldChar w:fldCharType="begin">
                <w:ffData>
                  <w:name w:val="Check9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38" w:name="__Fieldmark__161_4243633824"/>
            <w:bookmarkStart w:id="239" w:name="__Fieldmark__161_4243633824"/>
            <w:bookmarkEnd w:id="23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lant          </w:t>
            </w:r>
            <w:r>
              <w:fldChar w:fldCharType="begin">
                <w:ffData>
                  <w:name w:val="Check9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40" w:name="__Fieldmark__162_4243633824"/>
            <w:bookmarkStart w:id="241" w:name="__Fieldmark__162_4243633824"/>
            <w:bookmarkEnd w:id="24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Straight</w:t>
            </w:r>
          </w:p>
        </w:tc>
      </w:tr>
      <w:tr>
        <w:trPr>
          <w:trHeight w:val="45" w:hRule="atLeast"/>
          <w:cantSplit w:val="true"/>
        </w:trPr>
        <w:tc>
          <w:tcPr>
            <w:tcW w:w="3837" w:type="dxa"/>
            <w:gridSpan w:val="3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Living Quarters          </w:t>
            </w:r>
            <w:r>
              <w:fldChar w:fldCharType="begin">
                <w:ffData>
                  <w:name w:val="Check9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42" w:name="__Fieldmark__163_4243633824"/>
            <w:bookmarkStart w:id="243" w:name="__Fieldmark__163_4243633824"/>
            <w:bookmarkEnd w:id="24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Yes          </w:t>
            </w:r>
            <w:r>
              <w:fldChar w:fldCharType="begin">
                <w:ffData>
                  <w:name w:val="Check9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44" w:name="__Fieldmark__164_4243633824"/>
            <w:bookmarkStart w:id="245" w:name="__Fieldmark__164_4243633824"/>
            <w:bookmarkEnd w:id="24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No</w:t>
            </w:r>
          </w:p>
        </w:tc>
        <w:tc>
          <w:tcPr>
            <w:tcW w:w="3840" w:type="dxa"/>
            <w:gridSpan w:val="3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anufacturer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843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Length of Quarters </w:t>
            </w: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 ft.      </w:t>
            </w:r>
          </w:p>
        </w:tc>
      </w:tr>
      <w:tr>
        <w:trPr>
          <w:trHeight w:val="45" w:hRule="atLeast"/>
          <w:cantSplit w:val="true"/>
        </w:trPr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ptions</w:t>
            </w:r>
          </w:p>
        </w:tc>
        <w:tc>
          <w:tcPr>
            <w:tcW w:w="1754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46" w:name="__Fieldmark__167_4243633824"/>
            <w:bookmarkStart w:id="247" w:name="__Fieldmark__167_4243633824"/>
            <w:bookmarkEnd w:id="24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eed Manager</w:t>
            </w:r>
          </w:p>
        </w:tc>
        <w:tc>
          <w:tcPr>
            <w:tcW w:w="1755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48" w:name="__Fieldmark__168_4243633824"/>
            <w:bookmarkStart w:id="249" w:name="__Fieldmark__168_4243633824"/>
            <w:bookmarkEnd w:id="24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Hay Racks</w:t>
            </w:r>
          </w:p>
        </w:tc>
        <w:tc>
          <w:tcPr>
            <w:tcW w:w="1755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50" w:name="__Fieldmark__169_4243633824"/>
            <w:bookmarkStart w:id="251" w:name="__Fieldmark__169_4243633824"/>
            <w:bookmarkEnd w:id="25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addle Racks</w:t>
            </w:r>
          </w:p>
        </w:tc>
        <w:tc>
          <w:tcPr>
            <w:tcW w:w="1755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52" w:name="__Fieldmark__170_4243633824"/>
            <w:bookmarkStart w:id="253" w:name="__Fieldmark__170_4243633824"/>
            <w:bookmarkEnd w:id="25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ack Room</w:t>
            </w:r>
          </w:p>
        </w:tc>
        <w:tc>
          <w:tcPr>
            <w:tcW w:w="1755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54" w:name="__Fieldmark__171_4243633824"/>
            <w:bookmarkStart w:id="255" w:name="__Fieldmark__171_4243633824"/>
            <w:bookmarkEnd w:id="25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Dressing Room</w:t>
            </w:r>
          </w:p>
        </w:tc>
        <w:tc>
          <w:tcPr>
            <w:tcW w:w="175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56" w:name="__Fieldmark__172_4243633824"/>
            <w:bookmarkStart w:id="257" w:name="__Fieldmark__172_4243633824"/>
            <w:bookmarkEnd w:id="25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Dividers</w:t>
            </w:r>
          </w:p>
        </w:tc>
      </w:tr>
      <w:tr>
        <w:trPr>
          <w:trHeight w:val="45" w:hRule="atLeast"/>
          <w:cantSplit w:val="true"/>
        </w:trPr>
        <w:tc>
          <w:tcPr>
            <w:tcW w:w="11520" w:type="dxa"/>
            <w:gridSpan w:val="7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ump</w:t>
            </w:r>
          </w:p>
        </w:tc>
      </w:tr>
      <w:tr>
        <w:trPr>
          <w:trHeight w:val="75" w:hRule="atLeast"/>
          <w:cantSplit w:val="true"/>
        </w:trPr>
        <w:tc>
          <w:tcPr>
            <w:tcW w:w="2301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58" w:name="__Fieldmark__173_4243633824"/>
            <w:bookmarkStart w:id="259" w:name="__Fieldmark__173_4243633824"/>
            <w:bookmarkEnd w:id="25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Belly</w:t>
            </w:r>
          </w:p>
        </w:tc>
        <w:tc>
          <w:tcPr>
            <w:tcW w:w="2304" w:type="dxa"/>
            <w:gridSpan w:val="2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60" w:name="__Fieldmark__174_4243633824"/>
            <w:bookmarkStart w:id="261" w:name="__Fieldmark__174_4243633824"/>
            <w:bookmarkEnd w:id="26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ide</w:t>
            </w:r>
          </w:p>
        </w:tc>
        <w:tc>
          <w:tcPr>
            <w:tcW w:w="230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62" w:name="__Fieldmark__175_4243633824"/>
            <w:bookmarkStart w:id="263" w:name="__Fieldmark__175_4243633824"/>
            <w:bookmarkEnd w:id="26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End</w:t>
            </w:r>
          </w:p>
        </w:tc>
        <w:tc>
          <w:tcPr>
            <w:tcW w:w="230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64" w:name="__Fieldmark__176_4243633824"/>
            <w:bookmarkStart w:id="265" w:name="__Fieldmark__176_4243633824"/>
            <w:bookmarkEnd w:id="26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ransfer</w:t>
            </w:r>
          </w:p>
        </w:tc>
        <w:tc>
          <w:tcPr>
            <w:tcW w:w="230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9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66" w:name="__Fieldmark__177_4243633824"/>
            <w:bookmarkStart w:id="267" w:name="__Fieldmark__177_4243633824"/>
            <w:bookmarkEnd w:id="26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Heated</w:t>
            </w:r>
          </w:p>
        </w:tc>
      </w:tr>
      <w:tr>
        <w:trPr>
          <w:trHeight w:val="75" w:hRule="atLeast"/>
          <w:cantSplit w:val="true"/>
        </w:trPr>
        <w:tc>
          <w:tcPr>
            <w:tcW w:w="2301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68" w:name="__Fieldmark__178_4243633824"/>
            <w:bookmarkStart w:id="269" w:name="__Fieldmark__178_4243633824"/>
            <w:bookmarkEnd w:id="26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oal Door</w:t>
            </w:r>
          </w:p>
        </w:tc>
        <w:tc>
          <w:tcPr>
            <w:tcW w:w="2304" w:type="dxa"/>
            <w:gridSpan w:val="2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70" w:name="__Fieldmark__179_4243633824"/>
            <w:bookmarkStart w:id="271" w:name="__Fieldmark__179_4243633824"/>
            <w:bookmarkEnd w:id="27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Vibratory</w:t>
            </w:r>
          </w:p>
        </w:tc>
        <w:tc>
          <w:tcPr>
            <w:tcW w:w="6915" w:type="dxa"/>
            <w:gridSpan w:val="4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72" w:name="__Fieldmark__180_4243633824"/>
            <w:bookmarkStart w:id="273" w:name="__Fieldmark__180_4243633824"/>
            <w:bookmarkEnd w:id="27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ir Dump Gate</w:t>
            </w:r>
          </w:p>
        </w:tc>
      </w:tr>
      <w:tr>
        <w:trPr>
          <w:trHeight w:val="114" w:hRule="atLeast"/>
          <w:cantSplit w:val="true"/>
        </w:trPr>
        <w:tc>
          <w:tcPr>
            <w:tcW w:w="11520" w:type="dxa"/>
            <w:gridSpan w:val="7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 xml:space="preserve">Commercial Trailer Basic Claim Information Form     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Continued)</w:t>
            </w:r>
          </w:p>
        </w:tc>
      </w:tr>
      <w:tr>
        <w:trPr>
          <w:cantSplit w:val="true"/>
        </w:trPr>
        <w:tc>
          <w:tcPr>
            <w:tcW w:w="5221" w:type="dxa"/>
            <w:gridSpan w:val="4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 xml:space="preserve">CRV Office ID Number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</w:r>
          </w:p>
        </w:tc>
        <w:tc>
          <w:tcPr>
            <w:tcW w:w="6299" w:type="dxa"/>
            <w:gridSpan w:val="3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 xml:space="preserve">Claim Number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1520" w:type="dxa"/>
            <w:gridSpan w:val="7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71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iner Type</w:t>
            </w:r>
          </w:p>
        </w:tc>
        <w:tc>
          <w:tcPr>
            <w:tcW w:w="2895" w:type="dxa"/>
            <w:gridSpan w:val="2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74" w:name="__Fieldmark__183_4243633824"/>
            <w:bookmarkStart w:id="275" w:name="__Fieldmark__183_4243633824"/>
            <w:bookmarkEnd w:id="27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Plastic</w:t>
            </w:r>
          </w:p>
        </w:tc>
        <w:tc>
          <w:tcPr>
            <w:tcW w:w="6915" w:type="dxa"/>
            <w:gridSpan w:val="4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76" w:name="__Fieldmark__184_4243633824"/>
            <w:bookmarkStart w:id="277" w:name="__Fieldmark__184_4243633824"/>
            <w:bookmarkEnd w:id="27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teel</w:t>
            </w:r>
          </w:p>
        </w:tc>
      </w:tr>
      <w:tr>
        <w:trPr>
          <w:trHeight w:val="114" w:hRule="atLeast"/>
          <w:cantSplit w:val="true"/>
        </w:trPr>
        <w:tc>
          <w:tcPr>
            <w:tcW w:w="11520" w:type="dxa"/>
            <w:gridSpan w:val="7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1520" w:type="dxa"/>
            <w:gridSpan w:val="7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Tanker</w:t>
            </w:r>
          </w:p>
        </w:tc>
      </w:tr>
      <w:tr>
        <w:trPr>
          <w:trHeight w:val="114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78" w:name="__Fieldmark__185_4243633824"/>
            <w:bookmarkStart w:id="279" w:name="__Fieldmark__185_4243633824"/>
            <w:bookmarkEnd w:id="27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Water</w:t>
            </w:r>
          </w:p>
        </w:tc>
        <w:tc>
          <w:tcPr>
            <w:tcW w:w="108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80" w:name="__Fieldmark__186_4243633824"/>
            <w:bookmarkStart w:id="281" w:name="__Fieldmark__186_4243633824"/>
            <w:bookmarkEnd w:id="28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ood</w:t>
            </w:r>
          </w:p>
        </w:tc>
        <w:tc>
          <w:tcPr>
            <w:tcW w:w="126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82" w:name="__Fieldmark__187_4243633824"/>
            <w:bookmarkStart w:id="283" w:name="__Fieldmark__187_4243633824"/>
            <w:bookmarkEnd w:id="28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Waste</w:t>
            </w:r>
          </w:p>
        </w:tc>
        <w:tc>
          <w:tcPr>
            <w:tcW w:w="1350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84" w:name="__Fieldmark__188_4243633824"/>
            <w:bookmarkStart w:id="285" w:name="__Fieldmark__188_4243633824"/>
            <w:bookmarkEnd w:id="28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hemicals</w:t>
            </w:r>
          </w:p>
        </w:tc>
        <w:tc>
          <w:tcPr>
            <w:tcW w:w="126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9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86" w:name="__Fieldmark__189_4243633824"/>
            <w:bookmarkStart w:id="287" w:name="__Fieldmark__189_4243633824"/>
            <w:bookmarkEnd w:id="28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uel</w:t>
            </w:r>
          </w:p>
        </w:tc>
        <w:tc>
          <w:tcPr>
            <w:tcW w:w="5490" w:type="dxa"/>
            <w:gridSpan w:val="2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9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88" w:name="__Fieldmark__190_4243633824"/>
            <w:bookmarkStart w:id="289" w:name="__Fieldmark__190_4243633824"/>
            <w:bookmarkEnd w:id="28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 </w:t>
            </w: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760" w:type="dxa"/>
            <w:gridSpan w:val="4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Number of Compartments </w:t>
            </w: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5760" w:type="dxa"/>
            <w:gridSpan w:val="3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Capacity </w:t>
            </w: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gal.</w:t>
            </w:r>
          </w:p>
        </w:tc>
      </w:tr>
      <w:tr>
        <w:trPr>
          <w:trHeight w:val="112" w:hRule="atLeast"/>
          <w:cantSplit w:val="true"/>
        </w:trPr>
        <w:tc>
          <w:tcPr>
            <w:tcW w:w="3510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Pump System          </w:t>
            </w:r>
            <w:r>
              <w:fldChar w:fldCharType="begin">
                <w:ffData>
                  <w:name w:val="Check9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90" w:name="__Fieldmark__194_4243633824"/>
            <w:bookmarkStart w:id="291" w:name="__Fieldmark__194_4243633824"/>
            <w:bookmarkEnd w:id="29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Yes          </w:t>
            </w:r>
            <w:r>
              <w:fldChar w:fldCharType="begin">
                <w:ffData>
                  <w:name w:val="Check9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92" w:name="__Fieldmark__195_4243633824"/>
            <w:bookmarkStart w:id="293" w:name="__Fieldmark__195_4243633824"/>
            <w:bookmarkEnd w:id="29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No</w:t>
            </w:r>
          </w:p>
        </w:tc>
        <w:tc>
          <w:tcPr>
            <w:tcW w:w="4005" w:type="dxa"/>
            <w:gridSpan w:val="3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Pump Manufacturer </w:t>
            </w: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4005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odel Number </w:t>
            </w: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1520" w:type="dxa"/>
            <w:gridSpan w:val="7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Refrigerated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oling Unit</w:t>
            </w:r>
          </w:p>
        </w:tc>
        <w:tc>
          <w:tcPr>
            <w:tcW w:w="2565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anufacturer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565" w:type="dxa"/>
            <w:gridSpan w:val="2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odel Number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565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Year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565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ours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26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verhaul</w:t>
            </w:r>
          </w:p>
        </w:tc>
        <w:tc>
          <w:tcPr>
            <w:tcW w:w="3348" w:type="dxa"/>
            <w:gridSpan w:val="3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ate (mm/dd/yyyy) 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6912" w:type="dxa"/>
            <w:gridSpan w:val="4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Price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1520" w:type="dxa"/>
            <w:gridSpan w:val="7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Snowmobile/Jet Ski</w:t>
            </w:r>
          </w:p>
        </w:tc>
      </w:tr>
      <w:tr>
        <w:trPr>
          <w:trHeight w:val="114" w:hRule="atLeast"/>
          <w:cantSplit w:val="true"/>
        </w:trPr>
        <w:tc>
          <w:tcPr>
            <w:tcW w:w="2790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Cs/>
                <w:color w:val="000000"/>
              </w:rPr>
            </w:pPr>
            <w:r>
              <w:fldChar w:fldCharType="begin">
                <w:ffData>
                  <w:name w:val="Check9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94" w:name="__Fieldmark__204_4243633824"/>
            <w:bookmarkStart w:id="295" w:name="__Fieldmark__204_4243633824"/>
            <w:bookmarkEnd w:id="295"/>
            <w:r>
              <w:rPr>
                <w:rFonts w:cs="Arial Narrow" w:ascii="Arial Narrow" w:hAnsi="Arial Narrow"/>
                <w:bCs/>
                <w:color w:val="000000"/>
              </w:rPr>
            </w:r>
            <w:r>
              <w:rPr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color w:val="000000"/>
              </w:rPr>
              <w:t xml:space="preserve"> Flatbed</w:t>
            </w:r>
          </w:p>
        </w:tc>
        <w:tc>
          <w:tcPr>
            <w:tcW w:w="2910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9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96" w:name="__Fieldmark__205_4243633824"/>
            <w:bookmarkStart w:id="297" w:name="__Fieldmark__205_4243633824"/>
            <w:bookmarkEnd w:id="29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latbed with Cap</w:t>
            </w:r>
          </w:p>
        </w:tc>
        <w:tc>
          <w:tcPr>
            <w:tcW w:w="2910" w:type="dxa"/>
            <w:gridSpan w:val="2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9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98" w:name="__Fieldmark__206_4243633824"/>
            <w:bookmarkStart w:id="299" w:name="__Fieldmark__206_4243633824"/>
            <w:bookmarkEnd w:id="29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Enclosed</w:t>
            </w:r>
          </w:p>
        </w:tc>
        <w:tc>
          <w:tcPr>
            <w:tcW w:w="291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9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00" w:name="__Fieldmark__207_4243633824"/>
            <w:bookmarkStart w:id="301" w:name="__Fieldmark__207_4243633824"/>
            <w:bookmarkEnd w:id="30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lush Guard</w:t>
            </w:r>
          </w:p>
        </w:tc>
      </w:tr>
      <w:tr>
        <w:trPr>
          <w:trHeight w:val="114" w:hRule="atLeast"/>
          <w:cantSplit w:val="true"/>
        </w:trPr>
        <w:tc>
          <w:tcPr>
            <w:tcW w:w="2790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Cs/>
                <w:color w:val="000000"/>
              </w:rPr>
            </w:pPr>
            <w:r>
              <w:fldChar w:fldCharType="begin">
                <w:ffData>
                  <w:name w:val="Check9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302" w:name="__Fieldmark__208_4243633824"/>
            <w:bookmarkStart w:id="303" w:name="__Fieldmark__208_4243633824"/>
            <w:bookmarkEnd w:id="303"/>
            <w:r>
              <w:rPr>
                <w:rFonts w:cs="Arial Narrow" w:ascii="Arial Narrow" w:hAnsi="Arial Narrow"/>
                <w:bCs/>
                <w:color w:val="000000"/>
              </w:rPr>
            </w:r>
            <w:r>
              <w:rPr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color w:val="000000"/>
              </w:rPr>
              <w:t xml:space="preserve"> Tool Box</w:t>
            </w:r>
          </w:p>
        </w:tc>
        <w:tc>
          <w:tcPr>
            <w:tcW w:w="2910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9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04" w:name="__Fieldmark__209_4243633824"/>
            <w:bookmarkStart w:id="305" w:name="__Fieldmark__209_4243633824"/>
            <w:bookmarkEnd w:id="30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V-nose</w:t>
            </w:r>
          </w:p>
        </w:tc>
        <w:tc>
          <w:tcPr>
            <w:tcW w:w="5820" w:type="dxa"/>
            <w:gridSpan w:val="3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Number of Units Carried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90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Car Hauler</w:t>
            </w:r>
          </w:p>
        </w:tc>
        <w:tc>
          <w:tcPr>
            <w:tcW w:w="8730" w:type="dxa"/>
            <w:gridSpan w:val="6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Number of Units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520" w:type="dxa"/>
            <w:gridSpan w:val="7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/>
        <w:tc>
          <w:tcPr>
            <w:tcW w:w="11520" w:type="dxa"/>
            <w:gridSpan w:val="7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ADDITIONAL EQUIPMENT (include price if applicable):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</w:tc>
      </w:tr>
      <w:tr>
        <w:trPr/>
        <w:tc>
          <w:tcPr>
            <w:tcW w:w="11520" w:type="dxa"/>
            <w:gridSpan w:val="7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1520" w:type="dxa"/>
            <w:gridSpan w:val="7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1520" w:type="dxa"/>
            <w:gridSpan w:val="7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7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7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ADJUSTMENTS</w:t>
            </w:r>
          </w:p>
        </w:tc>
      </w:tr>
      <w:tr>
        <w:trPr>
          <w:cantSplit w:val="true"/>
        </w:trPr>
        <w:tc>
          <w:tcPr>
            <w:tcW w:w="189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e Tax Adjustment 1</w:t>
            </w:r>
          </w:p>
        </w:tc>
        <w:tc>
          <w:tcPr>
            <w:tcW w:w="3184" w:type="dxa"/>
            <w:gridSpan w:val="3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915" w:type="dxa"/>
            <w:gridSpan w:val="2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Add 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3531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 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9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e Tax Adjustment 2</w:t>
            </w:r>
          </w:p>
        </w:tc>
        <w:tc>
          <w:tcPr>
            <w:tcW w:w="3184" w:type="dxa"/>
            <w:gridSpan w:val="3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915" w:type="dxa"/>
            <w:gridSpan w:val="2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Add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3531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 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74" w:type="dxa"/>
            <w:gridSpan w:val="4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Sales Tax %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                          </w:t>
            </w:r>
          </w:p>
        </w:tc>
        <w:tc>
          <w:tcPr>
            <w:tcW w:w="6446" w:type="dxa"/>
            <w:gridSpan w:val="3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ibl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9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 Tax Adjustment 1</w:t>
            </w:r>
          </w:p>
        </w:tc>
        <w:tc>
          <w:tcPr>
            <w:tcW w:w="3184" w:type="dxa"/>
            <w:gridSpan w:val="3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915" w:type="dxa"/>
            <w:gridSpan w:val="2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Add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3531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 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9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 Tax Adjustment 2</w:t>
            </w:r>
          </w:p>
        </w:tc>
        <w:tc>
          <w:tcPr>
            <w:tcW w:w="3184" w:type="dxa"/>
            <w:gridSpan w:val="3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915" w:type="dxa"/>
            <w:gridSpan w:val="2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Add 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3531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 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7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7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otes</w:t>
            </w:r>
          </w:p>
        </w:tc>
      </w:tr>
      <w:tr>
        <w:trPr>
          <w:cantSplit w:val="true"/>
        </w:trPr>
        <w:tc>
          <w:tcPr>
            <w:tcW w:w="11520" w:type="dxa"/>
            <w:gridSpan w:val="7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7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7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-Narrow">
    <w:altName w:val="Arial Narrow"/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ind w:left="1512" w:hanging="0"/>
      <w:rPr>
        <w:rFonts w:cs="Arial"/>
        <w:i/>
        <w:i/>
        <w:iCs/>
        <w:spacing w:val="-2"/>
        <w:w w:val="105"/>
        <w:sz w:val="16"/>
        <w:szCs w:val="16"/>
      </w:rPr>
    </w:pPr>
    <w:r>
      <w:rPr>
        <w:rFonts w:cs="Arial"/>
        <w:i/>
        <w:iCs/>
        <w:spacing w:val="-2"/>
        <w:w w:val="105"/>
        <w:sz w:val="16"/>
        <w:szCs w:val="16"/>
      </w:rPr>
      <w:t>©2010 All rights reserved. CCC ONE and the CCC ONE logo are trademarks of CCC Information Services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362825" cy="920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34126"/>
                  <a:stretch>
                    <a:fillRect/>
                  </a:stretch>
                </pic:blipFill>
                <pic:spPr bwMode="auto">
                  <a:xfrm>
                    <a:off x="0" y="0"/>
                    <a:ext cx="7362825" cy="920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5:02:00Z</dcterms:created>
  <dc:creator>Mimi McClelland</dc:creator>
  <dc:description/>
  <cp:keywords/>
  <dc:language>en-US</dc:language>
  <cp:lastModifiedBy>Brad Schneider</cp:lastModifiedBy>
  <cp:lastPrinted>2010-05-11T15:06:00Z</cp:lastPrinted>
  <dcterms:modified xsi:type="dcterms:W3CDTF">2012-02-23T22:38:00Z</dcterms:modified>
  <cp:revision>4</cp:revision>
  <dc:subject/>
  <dc:title>* = Information required  to complete evaluation</dc:title>
</cp:coreProperties>
</file>