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7"/>
        <w:gridCol w:w="555"/>
        <w:gridCol w:w="306"/>
        <w:gridCol w:w="410"/>
        <w:gridCol w:w="22"/>
        <w:gridCol w:w="6"/>
        <w:gridCol w:w="6"/>
        <w:gridCol w:w="6"/>
        <w:gridCol w:w="620"/>
        <w:gridCol w:w="100"/>
        <w:gridCol w:w="218"/>
        <w:gridCol w:w="30"/>
        <w:gridCol w:w="9"/>
        <w:gridCol w:w="146"/>
        <w:gridCol w:w="767"/>
        <w:gridCol w:w="720"/>
        <w:gridCol w:w="300"/>
        <w:gridCol w:w="28"/>
        <w:gridCol w:w="18"/>
        <w:gridCol w:w="8"/>
        <w:gridCol w:w="22"/>
        <w:gridCol w:w="704"/>
        <w:gridCol w:w="19"/>
        <w:gridCol w:w="728"/>
        <w:gridCol w:w="379"/>
        <w:gridCol w:w="50"/>
        <w:gridCol w:w="75"/>
        <w:gridCol w:w="429"/>
        <w:gridCol w:w="300"/>
        <w:gridCol w:w="150"/>
        <w:gridCol w:w="87"/>
        <w:gridCol w:w="18"/>
        <w:gridCol w:w="9"/>
        <w:gridCol w:w="362"/>
        <w:gridCol w:w="754"/>
        <w:gridCol w:w="308"/>
        <w:gridCol w:w="1372"/>
      </w:tblGrid>
      <w:tr>
        <w:trPr>
          <w:cantSplit w:val="true"/>
        </w:trPr>
        <w:tc>
          <w:tcPr>
            <w:tcW w:w="372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2863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RECREATIONAL VEHIC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2.55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RECREATIONAL VEH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6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2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28" w:type="dxa"/>
            <w:gridSpan w:val="15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64" w:type="dxa"/>
            <w:gridSpan w:val="11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2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864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</w:tr>
      <w:tr>
        <w:trPr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2622573496"/>
            <w:bookmarkStart w:id="1" w:name="__Fieldmark__1_2622573496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2622573496"/>
            <w:bookmarkStart w:id="3" w:name="__Fieldmark__3_2622573496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2622573496"/>
            <w:bookmarkStart w:id="5" w:name="__Fieldmark__5_2622573496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4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4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*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4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5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47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2622573496"/>
            <w:bookmarkStart w:id="7" w:name="__Fieldmark__14_2622573496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5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2622573496"/>
            <w:bookmarkStart w:id="9" w:name="__Fieldmark__15_2622573496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2622573496"/>
            <w:bookmarkStart w:id="11" w:name="__Fieldmark__16_2622573496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4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4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76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4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VI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31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110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ody Type</w:t>
            </w:r>
          </w:p>
        </w:tc>
      </w:tr>
      <w:tr>
        <w:trPr>
          <w:trHeight w:val="113" w:hRule="atLeast"/>
          <w:cantSplit w:val="true"/>
        </w:trPr>
        <w:tc>
          <w:tcPr>
            <w:tcW w:w="275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27_2622573496"/>
            <w:bookmarkStart w:id="13" w:name="__Fieldmark__27_2622573496"/>
            <w:bookmarkEnd w:id="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nversion Van</w:t>
            </w:r>
          </w:p>
        </w:tc>
        <w:tc>
          <w:tcPr>
            <w:tcW w:w="297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28_2622573496"/>
            <w:bookmarkStart w:id="15" w:name="__Fieldmark__28_2622573496"/>
            <w:bookmarkEnd w:id="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mper Van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29_2622573496"/>
            <w:bookmarkStart w:id="17" w:name="__Fieldmark__29_2622573496"/>
            <w:bookmarkEnd w:id="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ini Motor Home (Class C)</w:t>
            </w:r>
          </w:p>
        </w:tc>
        <w:tc>
          <w:tcPr>
            <w:tcW w:w="282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30_2622573496"/>
            <w:bookmarkStart w:id="19" w:name="__Fieldmark__30_2622573496"/>
            <w:bookmarkEnd w:id="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ll Size Motor Home (Class A)</w:t>
            </w:r>
          </w:p>
        </w:tc>
      </w:tr>
      <w:tr>
        <w:trPr>
          <w:trHeight w:val="112" w:hRule="atLeast"/>
          <w:cantSplit w:val="true"/>
        </w:trPr>
        <w:tc>
          <w:tcPr>
            <w:tcW w:w="275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31_2622573496"/>
            <w:bookmarkStart w:id="21" w:name="__Fieldmark__31_2622573496"/>
            <w:bookmarkEnd w:id="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5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th</w:t>
            </w:r>
            <w:r>
              <w:rPr>
                <w:rFonts w:cs="Arial Narrow" w:ascii="Arial Narrow" w:hAnsi="Arial Narrow"/>
                <w:color w:val="000000"/>
              </w:rPr>
              <w:t xml:space="preserve"> Wheel Trailer</w:t>
            </w:r>
          </w:p>
        </w:tc>
        <w:tc>
          <w:tcPr>
            <w:tcW w:w="297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32_2622573496"/>
            <w:bookmarkStart w:id="23" w:name="__Fieldmark__32_2622573496"/>
            <w:bookmarkEnd w:id="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vel Trailer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33_2622573496"/>
            <w:bookmarkStart w:id="25" w:name="__Fieldmark__33_2622573496"/>
            <w:bookmarkEnd w:id="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lide On Camper</w:t>
            </w:r>
          </w:p>
        </w:tc>
        <w:tc>
          <w:tcPr>
            <w:tcW w:w="282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34_2622573496"/>
            <w:bookmarkStart w:id="27" w:name="__Fieldmark__34_2622573496"/>
            <w:bookmarkEnd w:id="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p-up Tent Trailer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dometer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291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36_2622573496"/>
            <w:bookmarkStart w:id="29" w:name="__Fieldmark__36_2622573496"/>
            <w:bookmarkEnd w:id="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291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37_2622573496"/>
            <w:bookmarkStart w:id="31" w:name="__Fieldmark__37_2622573496"/>
            <w:bookmarkEnd w:id="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291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38_2622573496"/>
            <w:bookmarkStart w:id="33" w:name="__Fieldmark__38_2622573496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trHeight w:val="114" w:hRule="atLeast"/>
          <w:cantSplit w:val="true"/>
        </w:trPr>
        <w:tc>
          <w:tcPr>
            <w:tcW w:w="572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Length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5792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oors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hassis Year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69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hassis Make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92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hassis Model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72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Axles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92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ansmission  </w:t>
            </w:r>
            <w:r>
              <w:fldChar w:fldCharType="begin">
                <w:ffData>
                  <w:name w:val="Check7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45_2622573496"/>
            <w:bookmarkStart w:id="35" w:name="__Fieldmark__45_2622573496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tomatic          </w:t>
            </w:r>
            <w:r>
              <w:fldChar w:fldCharType="begin">
                <w:ffData>
                  <w:name w:val="Check7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46_2622573496"/>
            <w:bookmarkStart w:id="37" w:name="__Fieldmark__46_2622573496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</w:t>
            </w:r>
          </w:p>
        </w:tc>
      </w:tr>
      <w:tr>
        <w:trPr>
          <w:trHeight w:val="114" w:hRule="atLeast"/>
          <w:cantSplit w:val="true"/>
        </w:trPr>
        <w:tc>
          <w:tcPr>
            <w:tcW w:w="375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ngine Manufacturer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7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ngine Model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ngine Size 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68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Number of Slideouts </w:t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  <w:r>
              <w:fldChar w:fldCharType="begin">
                <w:ffData>
                  <w:name w:val="Check7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51_2622573496"/>
            <w:bookmarkStart w:id="39" w:name="__Fieldmark__51_2622573496"/>
            <w:bookmarkEnd w:id="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    </w:t>
            </w:r>
            <w:r>
              <w:fldChar w:fldCharType="begin">
                <w:ffData>
                  <w:name w:val="Check7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52_2622573496"/>
            <w:bookmarkStart w:id="41" w:name="__Fieldmark__52_2622573496"/>
            <w:bookmarkEnd w:id="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</w:t>
            </w:r>
          </w:p>
        </w:tc>
        <w:tc>
          <w:tcPr>
            <w:tcW w:w="180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ngth of Slideouts</w:t>
            </w:r>
          </w:p>
        </w:tc>
        <w:tc>
          <w:tcPr>
            <w:tcW w:w="168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1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st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168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2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16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3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rd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  <w:tr>
        <w:trPr>
          <w:trHeight w:val="114" w:hRule="atLeast"/>
          <w:cantSplit w:val="true"/>
        </w:trPr>
        <w:tc>
          <w:tcPr>
            <w:tcW w:w="468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Number of Awnings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80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ngth of Awnings</w:t>
            </w:r>
          </w:p>
        </w:tc>
        <w:tc>
          <w:tcPr>
            <w:tcW w:w="168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1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st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.</w:t>
            </w:r>
          </w:p>
        </w:tc>
        <w:tc>
          <w:tcPr>
            <w:tcW w:w="168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2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.</w:t>
            </w:r>
          </w:p>
        </w:tc>
        <w:tc>
          <w:tcPr>
            <w:tcW w:w="16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3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rd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.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eveling System  </w:t>
            </w:r>
            <w:r>
              <w:fldChar w:fldCharType="begin">
                <w:ffData>
                  <w:name w:val="Check7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60_2622573496"/>
            <w:bookmarkStart w:id="43" w:name="__Fieldmark__60_2622573496"/>
            <w:bookmarkEnd w:id="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7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61_2622573496"/>
            <w:bookmarkStart w:id="45" w:name="__Fieldmark__61_2622573496"/>
            <w:bookmarkEnd w:id="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</w:tr>
      <w:tr>
        <w:trPr>
          <w:trHeight w:val="114" w:hRule="atLeast"/>
          <w:cantSplit w:val="true"/>
        </w:trPr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spension</w:t>
            </w:r>
          </w:p>
        </w:tc>
        <w:tc>
          <w:tcPr>
            <w:tcW w:w="2581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62_2622573496"/>
            <w:bookmarkStart w:id="47" w:name="__Fieldmark__62_2622573496"/>
            <w:bookmarkEnd w:id="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ring</w:t>
            </w:r>
          </w:p>
        </w:tc>
        <w:tc>
          <w:tcPr>
            <w:tcW w:w="258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63_2622573496"/>
            <w:bookmarkStart w:id="49" w:name="__Fieldmark__63_2622573496"/>
            <w:bookmarkEnd w:id="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Ride</w:t>
            </w:r>
          </w:p>
        </w:tc>
        <w:tc>
          <w:tcPr>
            <w:tcW w:w="2587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64_2622573496"/>
            <w:bookmarkStart w:id="51" w:name="__Fieldmark__64_2622573496"/>
            <w:bookmarkEnd w:id="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or-Ryde</w:t>
            </w:r>
          </w:p>
        </w:tc>
        <w:tc>
          <w:tcPr>
            <w:tcW w:w="243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2" w:name="__Fieldmark__65_2622573496"/>
            <w:bookmarkStart w:id="53" w:name="__Fieldmark__65_2622573496"/>
            <w:bookmarkEnd w:id="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trHeight w:val="114" w:hRule="atLeast"/>
          <w:cantSplit w:val="true"/>
        </w:trPr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lectric Steps </w:t>
            </w:r>
          </w:p>
        </w:tc>
        <w:tc>
          <w:tcPr>
            <w:tcW w:w="10188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4" w:name="__Fieldmark__66_2622573496"/>
            <w:bookmarkStart w:id="55" w:name="__Fieldmark__66_2622573496"/>
            <w:bookmarkEnd w:id="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ngle         </w:t>
            </w:r>
            <w:r>
              <w:fldChar w:fldCharType="begin">
                <w:ffData>
                  <w:name w:val="Check7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67_2622573496"/>
            <w:bookmarkStart w:id="57" w:name="__Fieldmark__67_2622573496"/>
            <w:bookmarkEnd w:id="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ouble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lectrical</w:t>
            </w:r>
          </w:p>
        </w:tc>
      </w:tr>
      <w:tr>
        <w:trPr>
          <w:trHeight w:val="113" w:hRule="atLeast"/>
          <w:cantSplit w:val="true"/>
        </w:trPr>
        <w:tc>
          <w:tcPr>
            <w:tcW w:w="27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68_2622573496"/>
            <w:bookmarkStart w:id="59" w:name="__Fieldmark__68_2622573496"/>
            <w:bookmarkEnd w:id="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10 Volt</w:t>
            </w:r>
          </w:p>
        </w:tc>
        <w:tc>
          <w:tcPr>
            <w:tcW w:w="297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0" w:name="__Fieldmark__69_2622573496"/>
            <w:bookmarkStart w:id="61" w:name="__Fieldmark__69_2622573496"/>
            <w:bookmarkEnd w:id="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2 Volt</w:t>
            </w:r>
          </w:p>
        </w:tc>
        <w:tc>
          <w:tcPr>
            <w:tcW w:w="297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2" w:name="__Fieldmark__70_2622573496"/>
            <w:bookmarkStart w:id="63" w:name="__Fieldmark__70_2622573496"/>
            <w:bookmarkEnd w:id="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C/DC Converter</w:t>
            </w:r>
          </w:p>
        </w:tc>
        <w:tc>
          <w:tcPr>
            <w:tcW w:w="279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4" w:name="__Fieldmark__71_2622573496"/>
            <w:bookmarkStart w:id="65" w:name="__Fieldmark__71_2622573496"/>
            <w:bookmarkEnd w:id="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verter      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ts</w:t>
            </w:r>
          </w:p>
        </w:tc>
      </w:tr>
      <w:tr>
        <w:trPr>
          <w:trHeight w:val="112" w:hRule="atLeast"/>
          <w:cantSplit w:val="true"/>
        </w:trPr>
        <w:tc>
          <w:tcPr>
            <w:tcW w:w="375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6" w:name="__Fieldmark__73_2622573496"/>
            <w:bookmarkStart w:id="67" w:name="__Fieldmark__73_2622573496"/>
            <w:bookmarkEnd w:id="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onitor Panel</w:t>
            </w:r>
          </w:p>
        </w:tc>
        <w:tc>
          <w:tcPr>
            <w:tcW w:w="7762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8" w:name="__Fieldmark__74_2622573496"/>
            <w:bookmarkStart w:id="69" w:name="__Fieldmark__74_2622573496"/>
            <w:bookmarkEnd w:id="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enerator         </w:t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ts        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umber of House Batteries</w:t>
            </w:r>
          </w:p>
        </w:tc>
      </w:tr>
      <w:tr>
        <w:trPr>
          <w:trHeight w:val="114" w:hRule="atLeast"/>
          <w:cantSplit w:val="true"/>
        </w:trPr>
        <w:tc>
          <w:tcPr>
            <w:tcW w:w="351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ebuilt Engine  </w:t>
            </w:r>
            <w:r>
              <w:fldChar w:fldCharType="begin">
                <w:ffData>
                  <w:name w:val="Check7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0" w:name="__Fieldmark__77_2622573496"/>
            <w:bookmarkStart w:id="71" w:name="__Fieldmark__77_2622573496"/>
            <w:bookmarkEnd w:id="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7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2" w:name="__Fieldmark__78_2622573496"/>
            <w:bookmarkStart w:id="73" w:name="__Fieldmark__78_2622573496"/>
            <w:bookmarkEnd w:id="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         </w:t>
            </w:r>
          </w:p>
        </w:tc>
        <w:tc>
          <w:tcPr>
            <w:tcW w:w="409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iles on Rebuilt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1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of Rebuilt $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1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ebuilt Transmission  </w:t>
            </w:r>
            <w:r>
              <w:fldChar w:fldCharType="begin">
                <w:ffData>
                  <w:name w:val="Check7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4" w:name="__Fieldmark__81_2622573496"/>
            <w:bookmarkStart w:id="75" w:name="__Fieldmark__81_2622573496"/>
            <w:bookmarkEnd w:id="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7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6" w:name="__Fieldmark__82_2622573496"/>
            <w:bookmarkStart w:id="77" w:name="__Fieldmark__82_2622573496"/>
            <w:bookmarkEnd w:id="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409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iles on Rebuilt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1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of Rebuilt $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wer Options</w:t>
            </w:r>
          </w:p>
        </w:tc>
      </w:tr>
      <w:tr>
        <w:trPr>
          <w:trHeight w:val="113" w:hRule="atLeast"/>
          <w:cantSplit w:val="true"/>
        </w:trPr>
        <w:tc>
          <w:tcPr>
            <w:tcW w:w="277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8" w:name="__Fieldmark__85_2622573496"/>
            <w:bookmarkStart w:id="79" w:name="__Fieldmark__85_2622573496"/>
            <w:bookmarkEnd w:id="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Steering</w:t>
            </w:r>
          </w:p>
        </w:tc>
        <w:tc>
          <w:tcPr>
            <w:tcW w:w="297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0" w:name="__Fieldmark__86_2622573496"/>
            <w:bookmarkStart w:id="81" w:name="__Fieldmark__86_2622573496"/>
            <w:bookmarkEnd w:id="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Brakes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2" w:name="__Fieldmark__87_2622573496"/>
            <w:bookmarkStart w:id="83" w:name="__Fieldmark__87_2622573496"/>
            <w:bookmarkEnd w:id="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Windows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4" w:name="__Fieldmark__88_2622573496"/>
            <w:bookmarkStart w:id="85" w:name="__Fieldmark__88_2622573496"/>
            <w:bookmarkEnd w:id="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Locks</w:t>
            </w:r>
          </w:p>
        </w:tc>
      </w:tr>
      <w:tr>
        <w:trPr>
          <w:trHeight w:val="113" w:hRule="atLeast"/>
          <w:cantSplit w:val="true"/>
        </w:trPr>
        <w:tc>
          <w:tcPr>
            <w:tcW w:w="277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6" w:name="__Fieldmark__89_2622573496"/>
            <w:bookmarkStart w:id="87" w:name="__Fieldmark__89_2622573496"/>
            <w:bookmarkEnd w:id="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Driver Seat</w:t>
            </w:r>
          </w:p>
        </w:tc>
        <w:tc>
          <w:tcPr>
            <w:tcW w:w="297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8" w:name="__Fieldmark__90_2622573496"/>
            <w:bookmarkStart w:id="89" w:name="__Fieldmark__90_2622573496"/>
            <w:bookmarkEnd w:id="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Passenger Seat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0" w:name="__Fieldmark__91_2622573496"/>
            <w:bookmarkStart w:id="91" w:name="__Fieldmark__91_2622573496"/>
            <w:bookmarkEnd w:id="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Antenna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2" w:name="__Fieldmark__92_2622573496"/>
            <w:bookmarkStart w:id="93" w:name="__Fieldmark__92_2622573496"/>
            <w:bookmarkEnd w:id="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Mirrors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oof Options</w:t>
            </w:r>
          </w:p>
        </w:tc>
      </w:tr>
      <w:tr>
        <w:trPr>
          <w:trHeight w:val="113" w:hRule="atLeast"/>
          <w:cantSplit w:val="true"/>
        </w:trPr>
        <w:tc>
          <w:tcPr>
            <w:tcW w:w="375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4" w:name="__Fieldmark__93_2622573496"/>
            <w:bookmarkStart w:id="95" w:name="__Fieldmark__93_2622573496"/>
            <w:bookmarkEnd w:id="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ndard Roof</w:t>
            </w:r>
          </w:p>
        </w:tc>
        <w:tc>
          <w:tcPr>
            <w:tcW w:w="397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6" w:name="__Fieldmark__94_2622573496"/>
            <w:bookmarkStart w:id="97" w:name="__Fieldmark__94_2622573496"/>
            <w:bookmarkEnd w:id="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ised Roof</w:t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8" w:name="__Fieldmark__95_2622573496"/>
            <w:bookmarkStart w:id="99" w:name="__Fieldmark__95_2622573496"/>
            <w:bookmarkEnd w:id="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uggage/Roof Rack</w:t>
            </w:r>
          </w:p>
        </w:tc>
      </w:tr>
      <w:tr>
        <w:trPr>
          <w:trHeight w:val="113" w:hRule="atLeast"/>
          <w:cantSplit w:val="true"/>
        </w:trPr>
        <w:tc>
          <w:tcPr>
            <w:tcW w:w="375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0" w:name="__Fieldmark__96_2622573496"/>
            <w:bookmarkStart w:id="101" w:name="__Fieldmark__96_2622573496"/>
            <w:bookmarkEnd w:id="1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kylight Roof</w:t>
            </w:r>
          </w:p>
        </w:tc>
        <w:tc>
          <w:tcPr>
            <w:tcW w:w="397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2" w:name="__Fieldmark__97_2622573496"/>
            <w:bookmarkStart w:id="103" w:name="__Fieldmark__97_2622573496"/>
            <w:bookmarkEnd w:id="1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Vent</w:t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4" w:name="__Fieldmark__98_2622573496"/>
            <w:bookmarkStart w:id="105" w:name="__Fieldmark__98_2622573496"/>
            <w:bookmarkEnd w:id="1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lip Roof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Wheels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6" w:name="__Fieldmark__99_2622573496"/>
            <w:bookmarkStart w:id="107" w:name="__Fieldmark__99_2622573496"/>
            <w:bookmarkEnd w:id="1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/Alloy Wheels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8" w:name="__Fieldmark__100_2622573496"/>
            <w:bookmarkStart w:id="109" w:name="__Fieldmark__100_2622573496"/>
            <w:bookmarkEnd w:id="1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oked Aluminum Wheels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0" w:name="__Fieldmark__101_2622573496"/>
            <w:bookmarkStart w:id="111" w:name="__Fieldmark__101_2622573496"/>
            <w:bookmarkEnd w:id="1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yled Steel Wheels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2" w:name="__Fieldmark__102_2622573496"/>
            <w:bookmarkStart w:id="113" w:name="__Fieldmark__102_2622573496"/>
            <w:bookmarkEnd w:id="1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ire Wheels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4" w:name="__Fieldmark__103_2622573496"/>
            <w:bookmarkStart w:id="115" w:name="__Fieldmark__103_2622573496"/>
            <w:bookmarkEnd w:id="1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hrome Wheels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6" w:name="__Fieldmark__104_2622573496"/>
            <w:bookmarkStart w:id="117" w:name="__Fieldmark__104_2622573496"/>
            <w:bookmarkEnd w:id="1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lly Wheels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8" w:name="__Fieldmark__105_2622573496"/>
            <w:bookmarkStart w:id="119" w:name="__Fieldmark__105_2622573496"/>
            <w:bookmarkEnd w:id="1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 Wire Wheels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0" w:name="__Fieldmark__106_2622573496"/>
            <w:bookmarkStart w:id="121" w:name="__Fieldmark__106_2622573496"/>
            <w:bookmarkEnd w:id="1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ire Wheel Covers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2" w:name="__Fieldmark__107_2622573496"/>
            <w:bookmarkStart w:id="123" w:name="__Fieldmark__107_2622573496"/>
            <w:bookmarkEnd w:id="1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 Wheels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onvenience</w:t>
            </w:r>
          </w:p>
        </w:tc>
      </w:tr>
      <w:tr>
        <w:trPr>
          <w:trHeight w:val="114" w:hRule="atLeast"/>
          <w:cantSplit w:val="true"/>
        </w:trPr>
        <w:tc>
          <w:tcPr>
            <w:tcW w:w="3767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4" w:name="__Fieldmark__108_2622573496"/>
            <w:bookmarkStart w:id="125" w:name="__Fieldmark__108_2622573496"/>
            <w:bookmarkEnd w:id="1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ruise Control</w:t>
            </w:r>
          </w:p>
        </w:tc>
        <w:tc>
          <w:tcPr>
            <w:tcW w:w="396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6" w:name="__Fieldmark__109_2622573496"/>
            <w:bookmarkStart w:id="127" w:name="__Fieldmark__109_2622573496"/>
            <w:bookmarkEnd w:id="1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ilt Wheel</w:t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8" w:name="__Fieldmark__110_2622573496"/>
            <w:bookmarkStart w:id="129" w:name="__Fieldmark__110_2622573496"/>
            <w:bookmarkEnd w:id="1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Conditioning</w:t>
            </w:r>
          </w:p>
        </w:tc>
      </w:tr>
      <w:tr>
        <w:trPr>
          <w:trHeight w:val="114" w:hRule="atLeast"/>
          <w:cantSplit w:val="true"/>
        </w:trPr>
        <w:tc>
          <w:tcPr>
            <w:tcW w:w="3767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0" w:name="__Fieldmark__111_2622573496"/>
            <w:bookmarkStart w:id="131" w:name="__Fieldmark__111_2622573496"/>
            <w:bookmarkEnd w:id="1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xiliary AC</w:t>
            </w:r>
          </w:p>
        </w:tc>
        <w:tc>
          <w:tcPr>
            <w:tcW w:w="396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2" w:name="__Fieldmark__112_2622573496"/>
            <w:bookmarkStart w:id="133" w:name="__Fieldmark__112_2622573496"/>
            <w:bookmarkEnd w:id="1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xiliary Heater</w:t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4" w:name="__Fieldmark__113_2622573496"/>
            <w:bookmarkStart w:id="135" w:name="__Fieldmark__113_2622573496"/>
            <w:bookmarkEnd w:id="1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wamp Cooler</w:t>
            </w:r>
          </w:p>
        </w:tc>
      </w:tr>
      <w:tr>
        <w:trPr>
          <w:trHeight w:val="114" w:hRule="atLeast"/>
          <w:cantSplit w:val="true"/>
        </w:trPr>
        <w:tc>
          <w:tcPr>
            <w:tcW w:w="3767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6" w:name="__Fieldmark__114_2622573496"/>
            <w:bookmarkStart w:id="137" w:name="__Fieldmark__114_2622573496"/>
            <w:bookmarkEnd w:id="1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rnace            </w:t>
            </w:r>
            <w:r>
              <w:fldChar w:fldCharType="begin">
                <w:ffData>
                  <w:name w:val="Check8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8" w:name="__Fieldmark__115_2622573496"/>
            <w:bookmarkStart w:id="139" w:name="__Fieldmark__115_2622573496"/>
            <w:bookmarkEnd w:id="1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s          </w:t>
            </w:r>
            <w:r>
              <w:fldChar w:fldCharType="begin">
                <w:ffData>
                  <w:name w:val="Check8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0" w:name="__Fieldmark__116_2622573496"/>
            <w:bookmarkStart w:id="141" w:name="__Fieldmark__116_2622573496"/>
            <w:bookmarkEnd w:id="1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</w:t>
            </w:r>
          </w:p>
        </w:tc>
        <w:tc>
          <w:tcPr>
            <w:tcW w:w="396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2" w:name="__Fieldmark__117_2622573496"/>
            <w:bookmarkStart w:id="143" w:name="__Fieldmark__117_2622573496"/>
            <w:bookmarkEnd w:id="1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xiliary Fuel Tank</w:t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4" w:name="__Fieldmark__118_2622573496"/>
            <w:bookmarkStart w:id="145" w:name="__Fieldmark__118_2622573496"/>
            <w:bookmarkEnd w:id="1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Keyless Entry</w:t>
            </w:r>
          </w:p>
        </w:tc>
      </w:tr>
      <w:tr>
        <w:trPr>
          <w:trHeight w:val="114" w:hRule="atLeast"/>
          <w:cantSplit w:val="true"/>
        </w:trPr>
        <w:tc>
          <w:tcPr>
            <w:tcW w:w="3767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6" w:name="__Fieldmark__119_2622573496"/>
            <w:bookmarkStart w:id="147" w:name="__Fieldmark__119_2622573496"/>
            <w:bookmarkEnd w:id="1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finity Sound</w:t>
            </w:r>
          </w:p>
        </w:tc>
        <w:tc>
          <w:tcPr>
            <w:tcW w:w="396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20_2622573496"/>
            <w:bookmarkStart w:id="149" w:name="__Fieldmark__120_2622573496"/>
            <w:bookmarkEnd w:id="1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termittent Wipers</w:t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21_2622573496"/>
            <w:bookmarkStart w:id="151" w:name="__Fieldmark__121_2622573496"/>
            <w:bookmarkEnd w:id="1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g Lamps</w:t>
            </w:r>
          </w:p>
        </w:tc>
      </w:tr>
      <w:tr>
        <w:trPr>
          <w:trHeight w:val="114" w:hRule="atLeast"/>
          <w:cantSplit w:val="true"/>
        </w:trPr>
        <w:tc>
          <w:tcPr>
            <w:tcW w:w="3767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22_2622573496"/>
            <w:bookmarkStart w:id="153" w:name="__Fieldmark__122_2622573496"/>
            <w:bookmarkEnd w:id="1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ellular Phone</w:t>
            </w:r>
          </w:p>
        </w:tc>
        <w:tc>
          <w:tcPr>
            <w:tcW w:w="396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lectronics</w:t>
            </w:r>
          </w:p>
        </w:tc>
      </w:tr>
      <w:tr>
        <w:trPr>
          <w:trHeight w:val="114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23_2622573496"/>
            <w:bookmarkStart w:id="155" w:name="__Fieldmark__123_2622573496"/>
            <w:bookmarkEnd w:id="1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elevision    Size </w:t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25_2622573496"/>
            <w:bookmarkStart w:id="157" w:name="__Fieldmark__125_2622573496"/>
            <w:bookmarkEnd w:id="1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CR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26_2622573496"/>
            <w:bookmarkStart w:id="159" w:name="__Fieldmark__126_2622573496"/>
            <w:bookmarkEnd w:id="1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me System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27_2622573496"/>
            <w:bookmarkStart w:id="161" w:name="__Fieldmark__127_2622573496"/>
            <w:bookmarkEnd w:id="1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onic Hookups</w:t>
            </w:r>
          </w:p>
        </w:tc>
      </w:tr>
      <w:tr>
        <w:trPr>
          <w:trHeight w:val="114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28_2622573496"/>
            <w:bookmarkStart w:id="163" w:name="__Fieldmark__128_2622573496"/>
            <w:bookmarkEnd w:id="1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M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29_2622573496"/>
            <w:bookmarkStart w:id="165" w:name="__Fieldmark__129_2622573496"/>
            <w:bookmarkEnd w:id="1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M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30_2622573496"/>
            <w:bookmarkStart w:id="167" w:name="__Fieldmark__130_2622573496"/>
            <w:bookmarkEnd w:id="1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31_2622573496"/>
            <w:bookmarkStart w:id="169" w:name="__Fieldmark__131_2622573496"/>
            <w:bookmarkEnd w:id="1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</w:t>
            </w:r>
          </w:p>
        </w:tc>
      </w:tr>
      <w:tr>
        <w:trPr>
          <w:trHeight w:val="114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32_2622573496"/>
            <w:bookmarkStart w:id="171" w:name="__Fieldmark__132_2622573496"/>
            <w:bookmarkEnd w:id="1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eek/Scan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33_2622573496"/>
            <w:bookmarkStart w:id="173" w:name="__Fieldmark__133_2622573496"/>
            <w:bookmarkEnd w:id="1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D</w:t>
            </w:r>
          </w:p>
        </w:tc>
        <w:tc>
          <w:tcPr>
            <w:tcW w:w="296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34_2622573496"/>
            <w:bookmarkStart w:id="175" w:name="__Fieldmark__134_2622573496"/>
            <w:bookmarkEnd w:id="1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B Radio</w:t>
            </w:r>
          </w:p>
        </w:tc>
        <w:tc>
          <w:tcPr>
            <w:tcW w:w="28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35_2622573496"/>
            <w:bookmarkStart w:id="177" w:name="__Fieldmark__135_2622573496"/>
            <w:bookmarkEnd w:id="1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qualizer</w:t>
            </w:r>
          </w:p>
        </w:tc>
      </w:tr>
      <w:tr>
        <w:trPr>
          <w:trHeight w:val="114" w:hRule="atLeast"/>
          <w:cantSplit w:val="true"/>
        </w:trPr>
        <w:tc>
          <w:tcPr>
            <w:tcW w:w="277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36_2622573496"/>
            <w:bookmarkStart w:id="179" w:name="__Fieldmark__136_2622573496"/>
            <w:bookmarkEnd w:id="1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D Changer/Stacker</w:t>
            </w:r>
          </w:p>
        </w:tc>
        <w:tc>
          <w:tcPr>
            <w:tcW w:w="29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37_2622573496"/>
            <w:bookmarkStart w:id="181" w:name="__Fieldmark__137_2622573496"/>
            <w:bookmarkEnd w:id="1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ual Stereo</w:t>
            </w:r>
          </w:p>
        </w:tc>
        <w:tc>
          <w:tcPr>
            <w:tcW w:w="5774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38_2622573496"/>
            <w:bookmarkStart w:id="183" w:name="__Fieldmark__138_2622573496"/>
            <w:bookmarkEnd w:id="1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atellite Dish          </w:t>
            </w:r>
            <w:r>
              <w:fldChar w:fldCharType="begin">
                <w:ffData>
                  <w:name w:val="Check8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39_2622573496"/>
            <w:bookmarkStart w:id="185" w:name="__Fieldmark__139_2622573496"/>
            <w:bookmarkEnd w:id="1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 Motion         </w:t>
            </w:r>
            <w:r>
              <w:fldChar w:fldCharType="begin">
                <w:ffData>
                  <w:name w:val="Check8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40_2622573496"/>
            <w:bookmarkStart w:id="187" w:name="__Fieldmark__140_2622573496"/>
            <w:bookmarkEnd w:id="1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6"/>
        <w:gridCol w:w="594"/>
        <w:gridCol w:w="990"/>
        <w:gridCol w:w="360"/>
        <w:gridCol w:w="432"/>
        <w:gridCol w:w="502"/>
        <w:gridCol w:w="147"/>
        <w:gridCol w:w="540"/>
        <w:gridCol w:w="1188"/>
        <w:gridCol w:w="792"/>
        <w:gridCol w:w="248"/>
        <w:gridCol w:w="742"/>
        <w:gridCol w:w="594"/>
        <w:gridCol w:w="2195"/>
      </w:tblGrid>
      <w:tr>
        <w:trPr>
          <w:trHeight w:val="114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Recreational Basic Claim Information Form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21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Office ID Number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29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ats/Interior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43_2622573496"/>
            <w:bookmarkStart w:id="189" w:name="__Fieldmark__143_2622573496"/>
            <w:bookmarkEnd w:id="1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loth Seats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44_2622573496"/>
            <w:bookmarkStart w:id="191" w:name="__Fieldmark__144_2622573496"/>
            <w:bookmarkEnd w:id="1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eather Seats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45_2622573496"/>
            <w:bookmarkStart w:id="193" w:name="__Fieldmark__145_2622573496"/>
            <w:bookmarkEnd w:id="1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wivel/Captains Chairs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46_2622573496"/>
            <w:bookmarkStart w:id="195" w:name="__Fieldmark__146_2622573496"/>
            <w:bookmarkEnd w:id="1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lit Bench Seat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47_2622573496"/>
            <w:bookmarkStart w:id="197" w:name="__Fieldmark__147_2622573496"/>
            <w:bookmarkEnd w:id="1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ucket Seats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8" w:name="__Fieldmark__148_2622573496"/>
            <w:bookmarkStart w:id="199" w:name="__Fieldmark__148_2622573496"/>
            <w:bookmarkEnd w:id="1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clining Lounge Seats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0" w:name="__Fieldmark__149_2622573496"/>
            <w:bookmarkStart w:id="201" w:name="__Fieldmark__149_2622573496"/>
            <w:bookmarkEnd w:id="2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ld-out Sofa Bed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2" w:name="__Fieldmark__150_2622573496"/>
            <w:bookmarkStart w:id="203" w:name="__Fieldmark__150_2622573496"/>
            <w:bookmarkEnd w:id="2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od Trim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4" w:name="__Fieldmark__151_2622573496"/>
            <w:bookmarkStart w:id="205" w:name="__Fieldmark__151_2622573496"/>
            <w:bookmarkEnd w:id="2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ll Carpeting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6" w:name="__Fieldmark__152_2622573496"/>
            <w:bookmarkStart w:id="207" w:name="__Fieldmark__152_2622573496"/>
            <w:bookmarkEnd w:id="2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sulated Walls w/Paneling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8" w:name="__Fieldmark__153_2622573496"/>
            <w:bookmarkStart w:id="209" w:name="__Fieldmark__153_2622573496"/>
            <w:bookmarkEnd w:id="2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Upholstered Door Panels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0" w:name="__Fieldmark__154_2622573496"/>
            <w:bookmarkStart w:id="211" w:name="__Fieldmark__154_2622573496"/>
            <w:bookmarkEnd w:id="2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terior Lighting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2" w:name="__Fieldmark__155_2622573496"/>
            <w:bookmarkStart w:id="213" w:name="__Fieldmark__155_2622573496"/>
            <w:bookmarkEnd w:id="2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ighted Drink Tray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4" w:name="__Fieldmark__156_2622573496"/>
            <w:bookmarkStart w:id="215" w:name="__Fieldmark__156_2622573496"/>
            <w:bookmarkEnd w:id="2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nsole/Storage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6" w:name="__Fieldmark__157_2622573496"/>
            <w:bookmarkStart w:id="217" w:name="__Fieldmark__157_2622573496"/>
            <w:bookmarkEnd w:id="2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verhead Console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itchen/Bath</w:t>
            </w:r>
          </w:p>
        </w:tc>
      </w:tr>
      <w:tr>
        <w:trPr>
          <w:trHeight w:val="11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8" w:name="__Fieldmark__158_2622573496"/>
            <w:bookmarkStart w:id="219" w:name="__Fieldmark__158_2622573496"/>
            <w:bookmarkEnd w:id="2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ove/Oven          </w:t>
            </w:r>
            <w:r>
              <w:fldChar w:fldCharType="begin">
                <w:ffData>
                  <w:name w:val="Check8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0" w:name="__Fieldmark__159_2622573496"/>
            <w:bookmarkStart w:id="221" w:name="__Fieldmark__159_2622573496"/>
            <w:bookmarkEnd w:id="2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s          </w:t>
            </w:r>
            <w:r>
              <w:fldChar w:fldCharType="begin">
                <w:ffData>
                  <w:name w:val="Check8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2" w:name="__Fieldmark__160_2622573496"/>
            <w:bookmarkStart w:id="223" w:name="__Fieldmark__160_2622573496"/>
            <w:bookmarkEnd w:id="2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</w:t>
            </w:r>
          </w:p>
        </w:tc>
        <w:tc>
          <w:tcPr>
            <w:tcW w:w="396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4" w:name="__Fieldmark__161_2622573496"/>
            <w:bookmarkStart w:id="225" w:name="__Fieldmark__161_2622573496"/>
            <w:bookmarkEnd w:id="2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icrowave</w:t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6" w:name="__Fieldmark__162_2622573496"/>
            <w:bookmarkStart w:id="227" w:name="__Fieldmark__162_2622573496"/>
            <w:bookmarkEnd w:id="2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frigerator          </w:t>
            </w:r>
            <w:r>
              <w:fldChar w:fldCharType="begin">
                <w:ffData>
                  <w:name w:val="Check8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8" w:name="__Fieldmark__163_2622573496"/>
            <w:bookmarkStart w:id="229" w:name="__Fieldmark__163_2622573496"/>
            <w:bookmarkEnd w:id="2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s          </w:t>
            </w:r>
            <w:r>
              <w:fldChar w:fldCharType="begin">
                <w:ffData>
                  <w:name w:val="Check8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0" w:name="__Fieldmark__164_2622573496"/>
            <w:bookmarkStart w:id="231" w:name="__Fieldmark__164_2622573496"/>
            <w:bookmarkEnd w:id="2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</w:t>
            </w:r>
          </w:p>
        </w:tc>
      </w:tr>
      <w:tr>
        <w:trPr>
          <w:trHeight w:val="11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2" w:name="__Fieldmark__165_2622573496"/>
            <w:bookmarkStart w:id="233" w:name="__Fieldmark__165_2622573496"/>
            <w:bookmarkEnd w:id="2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er Purifier</w:t>
            </w:r>
          </w:p>
        </w:tc>
        <w:tc>
          <w:tcPr>
            <w:tcW w:w="396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4" w:name="__Fieldmark__166_2622573496"/>
            <w:bookmarkStart w:id="235" w:name="__Fieldmark__166_2622573496"/>
            <w:bookmarkEnd w:id="2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rbage Disposal</w:t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6" w:name="__Fieldmark__167_2622573496"/>
            <w:bookmarkStart w:id="237" w:name="__Fieldmark__167_2622573496"/>
            <w:bookmarkEnd w:id="2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ce Box</w:t>
            </w:r>
          </w:p>
        </w:tc>
      </w:tr>
      <w:tr>
        <w:trPr>
          <w:trHeight w:val="11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8" w:name="__Fieldmark__168_2622573496"/>
            <w:bookmarkStart w:id="239" w:name="__Fieldmark__168_2622573496"/>
            <w:bookmarkEnd w:id="2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nk</w:t>
            </w:r>
          </w:p>
        </w:tc>
        <w:tc>
          <w:tcPr>
            <w:tcW w:w="396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0" w:name="Check816"/>
            <w:bookmarkStart w:id="241" w:name="__Fieldmark__169_2622573496"/>
            <w:bookmarkStart w:id="242" w:name="__Fieldmark__169_2622573496"/>
            <w:bookmarkEnd w:id="24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ll Bath</w:t>
            </w:r>
            <w:bookmarkEnd w:id="240"/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3" w:name="__Fieldmark__170_2622573496"/>
            <w:bookmarkStart w:id="244" w:name="__Fieldmark__170_2622573496"/>
            <w:bookmarkEnd w:id="24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alf Bath</w:t>
            </w:r>
          </w:p>
        </w:tc>
      </w:tr>
      <w:tr>
        <w:trPr>
          <w:trHeight w:val="112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afety</w:t>
            </w:r>
          </w:p>
        </w:tc>
      </w:tr>
      <w:tr>
        <w:trPr>
          <w:trHeight w:val="114" w:hRule="atLeast"/>
          <w:cantSplit w:val="true"/>
        </w:trPr>
        <w:tc>
          <w:tcPr>
            <w:tcW w:w="21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5" w:name="__Fieldmark__171_2622573496"/>
            <w:bookmarkStart w:id="246" w:name="__Fieldmark__171_2622573496"/>
            <w:bookmarkEnd w:id="24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Bag</w:t>
            </w:r>
          </w:p>
        </w:tc>
        <w:tc>
          <w:tcPr>
            <w:tcW w:w="23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7" w:name="__Fieldmark__172_2622573496"/>
            <w:bookmarkStart w:id="248" w:name="__Fieldmark__172_2622573496"/>
            <w:bookmarkEnd w:id="24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assenger Air Bag</w:t>
            </w:r>
          </w:p>
        </w:tc>
        <w:tc>
          <w:tcPr>
            <w:tcW w:w="23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9" w:name="__Fieldmark__173_2622573496"/>
            <w:bookmarkStart w:id="250" w:name="__Fieldmark__173_2622573496"/>
            <w:bookmarkEnd w:id="25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Side Air Bag</w:t>
            </w:r>
          </w:p>
        </w:tc>
        <w:tc>
          <w:tcPr>
            <w:tcW w:w="23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1" w:name="__Fieldmark__174_2622573496"/>
            <w:bookmarkStart w:id="252" w:name="__Fieldmark__174_2622573496"/>
            <w:bookmarkEnd w:id="25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4 Wheel Disk Brakes</w:t>
            </w:r>
          </w:p>
        </w:tc>
        <w:tc>
          <w:tcPr>
            <w:tcW w:w="2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3" w:name="__Fieldmark__175_2622573496"/>
            <w:bookmarkStart w:id="254" w:name="__Fieldmark__175_2622573496"/>
            <w:bookmarkEnd w:id="25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arview Monitor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Other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5" w:name="__Fieldmark__176_2622573496"/>
            <w:bookmarkStart w:id="256" w:name="__Fieldmark__176_2622573496"/>
            <w:bookmarkEnd w:id="25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ody Side Molding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7" w:name="__Fieldmark__177_2622573496"/>
            <w:bookmarkStart w:id="258" w:name="__Fieldmark__177_2622573496"/>
            <w:bookmarkEnd w:id="25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unning Boards/Side Step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9" w:name="__Fieldmark__178_2622573496"/>
            <w:bookmarkStart w:id="260" w:name="__Fieldmark__178_2622573496"/>
            <w:bookmarkEnd w:id="26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iler Hitch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1" w:name="__Fieldmark__179_2622573496"/>
            <w:bookmarkStart w:id="262" w:name="__Fieldmark__179_2622573496"/>
            <w:bookmarkEnd w:id="26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ilering Package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3" w:name="__Fieldmark__180_2622573496"/>
            <w:bookmarkStart w:id="264" w:name="__Fieldmark__180_2622573496"/>
            <w:bookmarkEnd w:id="26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instriping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5" w:name="__Fieldmark__181_2622573496"/>
            <w:bookmarkStart w:id="266" w:name="__Fieldmark__181_2622573496"/>
            <w:bookmarkEnd w:id="26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wo Tone Paint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7" w:name="__Fieldmark__182_2622573496"/>
            <w:bookmarkStart w:id="268" w:name="__Fieldmark__182_2622573496"/>
            <w:bookmarkEnd w:id="26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etallic Paint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9" w:name="__Fieldmark__183_2622573496"/>
            <w:bookmarkStart w:id="270" w:name="__Fieldmark__183_2622573496"/>
            <w:bookmarkEnd w:id="27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 Paint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1" w:name="__Fieldmark__184_2622573496"/>
            <w:bookmarkStart w:id="272" w:name="__Fieldmark__184_2622573496"/>
            <w:bookmarkEnd w:id="27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 Windows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3" w:name="__Fieldmark__185_2622573496"/>
            <w:bookmarkStart w:id="274" w:name="__Fieldmark__185_2622573496"/>
            <w:bookmarkEnd w:id="27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aperies/Mini Blinds 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5" w:name="__Fieldmark__186_2622573496"/>
            <w:bookmarkStart w:id="276" w:name="__Fieldmark__186_2622573496"/>
            <w:bookmarkEnd w:id="27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enter Mount Game Table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7" w:name="__Fieldmark__187_2622573496"/>
            <w:bookmarkStart w:id="278" w:name="__Fieldmark__187_2622573496"/>
            <w:bookmarkEnd w:id="27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ire Rack/Carrier</w:t>
            </w:r>
          </w:p>
        </w:tc>
      </w:tr>
      <w:tr>
        <w:trPr>
          <w:trHeight w:val="114" w:hRule="atLeast"/>
          <w:cantSplit w:val="true"/>
        </w:trPr>
        <w:tc>
          <w:tcPr>
            <w:tcW w:w="576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9" w:name="__Fieldmark__188_2622573496"/>
            <w:bookmarkStart w:id="280" w:name="__Fieldmark__188_2622573496"/>
            <w:bookmarkEnd w:id="28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olar Panel          Number of Solar Panels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1" w:name="__Fieldmark__190_2622573496"/>
            <w:bookmarkStart w:id="282" w:name="__Fieldmark__190_2622573496"/>
            <w:bookmarkEnd w:id="28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iver’s Side Door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3" w:name="__Fieldmark__191_2622573496"/>
            <w:bookmarkStart w:id="284" w:name="__Fieldmark__191_2622573496"/>
            <w:bookmarkEnd w:id="28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are Tire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5" w:name="__Fieldmark__192_2622573496"/>
            <w:bookmarkStart w:id="286" w:name="__Fieldmark__192_2622573496"/>
            <w:bookmarkEnd w:id="28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ropane Tank/Carrier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7" w:name="__Fieldmark__193_2622573496"/>
            <w:bookmarkStart w:id="288" w:name="__Fieldmark__193_2622573496"/>
            <w:bookmarkEnd w:id="28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er Heater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9" w:name="__Fieldmark__194_2622573496"/>
            <w:bookmarkStart w:id="290" w:name="__Fieldmark__194_2622573496"/>
            <w:bookmarkEnd w:id="29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er Storage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1" w:name="__Fieldmark__195_2622573496"/>
            <w:bookmarkStart w:id="292" w:name="__Fieldmark__195_2622573496"/>
            <w:bookmarkEnd w:id="29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sher/Dryer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3" w:name="__Fieldmark__196_2622573496"/>
            <w:bookmarkStart w:id="294" w:name="__Fieldmark__196_2622573496"/>
            <w:bookmarkEnd w:id="29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entral Vacuum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evelers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5" w:name="__Fieldmark__197_2622573496"/>
            <w:bookmarkStart w:id="296" w:name="__Fieldmark__197_2622573496"/>
            <w:bookmarkEnd w:id="29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 Stab Jack</w:t>
            </w:r>
          </w:p>
        </w:tc>
        <w:tc>
          <w:tcPr>
            <w:tcW w:w="297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7" w:name="__Fieldmark__198_2622573496"/>
            <w:bookmarkStart w:id="298" w:name="__Fieldmark__198_2622573496"/>
            <w:bookmarkEnd w:id="29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 Screw</w:t>
            </w:r>
          </w:p>
        </w:tc>
        <w:tc>
          <w:tcPr>
            <w:tcW w:w="29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9" w:name="__Fieldmark__199_2622573496"/>
            <w:bookmarkStart w:id="300" w:name="__Fieldmark__199_2622573496"/>
            <w:bookmarkEnd w:id="30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ydraulic Ram</w:t>
            </w:r>
          </w:p>
        </w:tc>
        <w:tc>
          <w:tcPr>
            <w:tcW w:w="2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1" w:name="__Fieldmark__200_2622573496"/>
            <w:bookmarkStart w:id="302" w:name="__Fieldmark__200_2622573496"/>
            <w:bookmarkEnd w:id="30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mputer Controlled</w:t>
            </w:r>
          </w:p>
        </w:tc>
      </w:tr>
      <w:tr>
        <w:trPr>
          <w:trHeight w:val="114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Tongue Jack</w:t>
            </w:r>
            <w:r>
              <w:rPr>
                <w:rFonts w:cs="Arial Narrow" w:ascii="Arial Narrow" w:hAnsi="Arial Narrow"/>
                <w:color w:val="000000"/>
              </w:rPr>
              <w:t xml:space="preserve">           </w:t>
            </w:r>
            <w:r>
              <w:fldChar w:fldCharType="begin">
                <w:ffData>
                  <w:name w:val="Check8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3" w:name="__Fieldmark__201_2622573496"/>
            <w:bookmarkStart w:id="304" w:name="__Fieldmark__201_2622573496"/>
            <w:bookmarkEnd w:id="304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          </w:t>
            </w:r>
            <w:r>
              <w:fldChar w:fldCharType="begin">
                <w:ffData>
                  <w:name w:val="Check8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5" w:name="__Fieldmark__202_2622573496"/>
            <w:bookmarkStart w:id="306" w:name="__Fieldmark__202_2622573496"/>
            <w:bookmarkEnd w:id="306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</w:t>
            </w:r>
          </w:p>
        </w:tc>
        <w:tc>
          <w:tcPr>
            <w:tcW w:w="73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Holding Tanks</w:t>
            </w:r>
            <w:r>
              <w:rPr>
                <w:rFonts w:cs="Arial Narrow" w:ascii="Arial Narrow" w:hAnsi="Arial Narrow"/>
                <w:color w:val="000000"/>
              </w:rPr>
              <w:t xml:space="preserve">          </w:t>
            </w:r>
            <w:r>
              <w:fldChar w:fldCharType="begin">
                <w:ffData>
                  <w:name w:val="Check8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7" w:name="__Fieldmark__203_2622573496"/>
            <w:bookmarkStart w:id="308" w:name="__Fieldmark__203_2622573496"/>
            <w:bookmarkEnd w:id="308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rey Water               </w:t>
            </w:r>
            <w:r>
              <w:fldChar w:fldCharType="begin">
                <w:ffData>
                  <w:name w:val="Check8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9" w:name="__Fieldmark__204_2622573496"/>
            <w:bookmarkStart w:id="310" w:name="__Fieldmark__204_2622573496"/>
            <w:bookmarkEnd w:id="310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ste Water               </w:t>
            </w:r>
            <w:r>
              <w:fldChar w:fldCharType="begin">
                <w:ffData>
                  <w:name w:val="Check8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11" w:name="__Fieldmark__205_2622573496"/>
            <w:bookmarkStart w:id="312" w:name="__Fieldmark__205_2622573496"/>
            <w:bookmarkEnd w:id="312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esh Water</w:t>
            </w:r>
          </w:p>
        </w:tc>
      </w:tr>
      <w:tr>
        <w:trPr>
          <w:trHeight w:val="114" w:hRule="atLeast"/>
          <w:cantSplit w:val="true"/>
        </w:trPr>
        <w:tc>
          <w:tcPr>
            <w:tcW w:w="576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#LPG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# Fuel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1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1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7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 </w:t>
            </w:r>
          </w:p>
        </w:tc>
        <w:tc>
          <w:tcPr>
            <w:tcW w:w="644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1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1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62825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2:00Z</dcterms:created>
  <dc:creator>Mimi McClelland</dc:creator>
  <dc:description/>
  <cp:keywords/>
  <dc:language>en-US</dc:language>
  <cp:lastModifiedBy>Brad Schneider</cp:lastModifiedBy>
  <cp:lastPrinted>2010-05-11T13:31:00Z</cp:lastPrinted>
  <dcterms:modified xsi:type="dcterms:W3CDTF">2012-02-23T22:43:00Z</dcterms:modified>
  <cp:revision>3</cp:revision>
  <dc:subject/>
  <dc:title>* = Information required  to complete evaluation</dc:title>
</cp:coreProperties>
</file>